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551" w:before="0" w:after="0"/>
        <w:ind w:left="3777" w:right="3757" w:hanging="0"/>
        <w:jc w:val="center"/>
        <w:rPr>
          <w:rFonts w:ascii="Microsoft JhengHei;Microsoft JhengHei" w:hAnsi="Microsoft JhengHei;Microsoft JhengHei" w:eastAsia="Microsoft JhengHei;Microsoft JhengHei" w:cs="Microsoft JhengHei;Microsoft JhengHei"/>
          <w:sz w:val="44"/>
          <w:szCs w:val="44"/>
        </w:rPr>
      </w:pPr>
      <w:r>
        <w:rPr>
          <w:rFonts w:ascii="Microsoft JhengHei;Microsoft JhengHei" w:hAnsi="Microsoft JhengHei;Microsoft JhengHei" w:cs="Microsoft JhengHei;Microsoft JhengHei" w:eastAsia="Microsoft JhengHei;Microsoft JhengHei"/>
          <w:sz w:val="44"/>
          <w:szCs w:val="44"/>
        </w:rPr>
        <w:t>目录</w:t>
      </w:r>
    </w:p>
    <w:p>
      <w:pPr>
        <w:pStyle w:val="Normal"/>
        <w:spacing w:lineRule="exact" w:line="180" w:before="8" w:after="0"/>
        <w:rPr>
          <w:rFonts w:ascii="Microsoft JhengHei;Microsoft JhengHei" w:hAnsi="Microsoft JhengHei;Microsoft JhengHei" w:eastAsia="Microsoft JhengHei;Microsoft JhengHei" w:cs="Microsoft JhengHei;Microsoft JhengHei"/>
          <w:sz w:val="18"/>
          <w:szCs w:val="18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00" w:leader="none"/>
        </w:tabs>
        <w:spacing w:lineRule="auto" w:line="240" w:before="0" w:after="0"/>
        <w:ind w:left="87" w:right="66" w:hanging="0"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>1.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12"/>
          <w:sz w:val="21"/>
          <w:szCs w:val="21"/>
        </w:rPr>
        <w:t xml:space="preserve"> 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产品说明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10"/>
          <w:sz w:val="21"/>
          <w:szCs w:val="21"/>
        </w:rPr>
        <w:t xml:space="preserve"> </w:t>
      </w:r>
      <w:r>
        <w:rPr>
          <w:rFonts w:eastAsia="Arial" w:cs="Arial" w:ascii="Arial" w:hAnsi="Arial"/>
          <w:w w:val="91"/>
          <w:sz w:val="21"/>
          <w:szCs w:val="21"/>
        </w:rPr>
        <w:t>.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</w:t>
      </w:r>
      <w:r>
        <w:rPr>
          <w:rFonts w:eastAsia="Arial" w:cs="Arial" w:ascii="Arial" w:hAnsi="Arial"/>
          <w:spacing w:val="1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1</w:t>
      </w:r>
    </w:p>
    <w:p>
      <w:pPr>
        <w:pStyle w:val="Normal"/>
        <w:tabs>
          <w:tab w:val="clear" w:pos="720"/>
          <w:tab w:val="left" w:pos="1380" w:leader="none"/>
        </w:tabs>
        <w:spacing w:lineRule="exact" w:line="312" w:before="0" w:after="0"/>
        <w:ind w:left="542" w:right="-20" w:hanging="0"/>
        <w:rPr>
          <w:rFonts w:ascii="Arial" w:hAnsi="Arial" w:eastAsia="Arial" w:cs="Arial"/>
          <w:sz w:val="21"/>
          <w:szCs w:val="21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w w:val="124"/>
          <w:sz w:val="21"/>
          <w:szCs w:val="21"/>
        </w:rPr>
        <w:t>1.1.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多机同步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spacing w:val="9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1</w:t>
      </w:r>
    </w:p>
    <w:p>
      <w:pPr>
        <w:pStyle w:val="Normal"/>
        <w:tabs>
          <w:tab w:val="clear" w:pos="720"/>
          <w:tab w:val="left" w:pos="1380" w:leader="none"/>
        </w:tabs>
        <w:spacing w:lineRule="exact" w:line="312" w:before="0" w:after="0"/>
        <w:ind w:left="542" w:right="-20" w:hanging="0"/>
        <w:rPr>
          <w:rFonts w:ascii="Arial" w:hAnsi="Arial" w:eastAsia="Arial" w:cs="Arial"/>
          <w:sz w:val="21"/>
          <w:szCs w:val="21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w w:val="124"/>
          <w:sz w:val="21"/>
          <w:szCs w:val="21"/>
        </w:rPr>
        <w:t>1.2.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屏幕保护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spacing w:val="9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1</w:t>
      </w:r>
    </w:p>
    <w:p>
      <w:pPr>
        <w:pStyle w:val="Normal"/>
        <w:tabs>
          <w:tab w:val="clear" w:pos="720"/>
          <w:tab w:val="left" w:pos="1380" w:leader="none"/>
        </w:tabs>
        <w:spacing w:lineRule="exact" w:line="312" w:before="0" w:after="0"/>
        <w:ind w:left="542" w:right="-20" w:hanging="0"/>
        <w:rPr>
          <w:rFonts w:ascii="Arial" w:hAnsi="Arial" w:eastAsia="Arial" w:cs="Arial"/>
          <w:sz w:val="21"/>
          <w:szCs w:val="21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w w:val="124"/>
          <w:sz w:val="21"/>
          <w:szCs w:val="21"/>
        </w:rPr>
        <w:t>1.3.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信号提示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spacing w:val="9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1</w:t>
      </w:r>
    </w:p>
    <w:p>
      <w:pPr>
        <w:pStyle w:val="Normal"/>
        <w:tabs>
          <w:tab w:val="clear" w:pos="720"/>
          <w:tab w:val="left" w:pos="1380" w:leader="none"/>
        </w:tabs>
        <w:spacing w:lineRule="exact" w:line="312" w:before="0" w:after="0"/>
        <w:ind w:left="542" w:right="-20" w:hanging="0"/>
        <w:rPr>
          <w:rFonts w:ascii="Arial" w:hAnsi="Arial" w:eastAsia="Arial" w:cs="Arial"/>
          <w:sz w:val="21"/>
          <w:szCs w:val="21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w w:val="124"/>
          <w:sz w:val="21"/>
          <w:szCs w:val="21"/>
        </w:rPr>
        <w:t>1.4.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控台延时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spacing w:val="9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1</w:t>
      </w:r>
    </w:p>
    <w:p>
      <w:pPr>
        <w:pStyle w:val="Normal"/>
        <w:tabs>
          <w:tab w:val="clear" w:pos="720"/>
          <w:tab w:val="left" w:pos="1380" w:leader="none"/>
        </w:tabs>
        <w:spacing w:lineRule="exact" w:line="312" w:before="0" w:after="0"/>
        <w:ind w:left="542" w:right="-20" w:hanging="0"/>
        <w:rPr>
          <w:rFonts w:ascii="Arial" w:hAnsi="Arial" w:eastAsia="Arial" w:cs="Arial"/>
          <w:sz w:val="21"/>
          <w:szCs w:val="21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w w:val="124"/>
          <w:sz w:val="21"/>
          <w:szCs w:val="21"/>
        </w:rPr>
        <w:t>1.5.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电流调节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spacing w:val="9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1</w:t>
      </w:r>
    </w:p>
    <w:p>
      <w:pPr>
        <w:pStyle w:val="Normal"/>
        <w:tabs>
          <w:tab w:val="clear" w:pos="720"/>
          <w:tab w:val="left" w:pos="500" w:leader="none"/>
        </w:tabs>
        <w:spacing w:lineRule="exact" w:line="312" w:before="0" w:after="0"/>
        <w:ind w:left="86" w:right="67" w:hanging="0"/>
        <w:jc w:val="center"/>
        <w:rPr>
          <w:rFonts w:ascii="Arial" w:hAnsi="Arial" w:eastAsia="Arial" w:cs="Arial"/>
          <w:sz w:val="21"/>
          <w:szCs w:val="21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>2.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12"/>
          <w:sz w:val="21"/>
          <w:szCs w:val="21"/>
        </w:rPr>
        <w:t xml:space="preserve"> 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操作方法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10"/>
          <w:sz w:val="21"/>
          <w:szCs w:val="21"/>
        </w:rPr>
        <w:t xml:space="preserve"> </w:t>
      </w:r>
      <w:r>
        <w:rPr>
          <w:rFonts w:eastAsia="Arial" w:cs="Arial" w:ascii="Arial" w:hAnsi="Arial"/>
          <w:w w:val="91"/>
          <w:sz w:val="21"/>
          <w:szCs w:val="21"/>
        </w:rPr>
        <w:t>.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</w:t>
      </w:r>
      <w:r>
        <w:rPr>
          <w:rFonts w:eastAsia="Arial" w:cs="Arial" w:ascii="Arial" w:hAnsi="Arial"/>
          <w:spacing w:val="1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2</w:t>
      </w:r>
    </w:p>
    <w:p>
      <w:pPr>
        <w:pStyle w:val="Normal"/>
        <w:tabs>
          <w:tab w:val="clear" w:pos="720"/>
          <w:tab w:val="left" w:pos="1380" w:leader="none"/>
        </w:tabs>
        <w:spacing w:lineRule="exact" w:line="312" w:before="0" w:after="0"/>
        <w:ind w:left="541" w:right="-20" w:hanging="0"/>
        <w:rPr>
          <w:rFonts w:ascii="Arial" w:hAnsi="Arial" w:eastAsia="Arial" w:cs="Arial"/>
          <w:sz w:val="21"/>
          <w:szCs w:val="21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w w:val="124"/>
          <w:sz w:val="21"/>
          <w:szCs w:val="21"/>
        </w:rPr>
        <w:t>2.1.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按键操作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spacing w:val="9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2</w:t>
      </w:r>
    </w:p>
    <w:p>
      <w:pPr>
        <w:pStyle w:val="Normal"/>
        <w:tabs>
          <w:tab w:val="clear" w:pos="720"/>
          <w:tab w:val="left" w:pos="1380" w:leader="none"/>
        </w:tabs>
        <w:spacing w:lineRule="exact" w:line="312" w:before="0" w:after="0"/>
        <w:ind w:left="541" w:right="-20" w:hanging="0"/>
        <w:rPr>
          <w:rFonts w:ascii="Arial" w:hAnsi="Arial" w:eastAsia="Arial" w:cs="Arial"/>
          <w:sz w:val="21"/>
          <w:szCs w:val="21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w w:val="124"/>
          <w:sz w:val="21"/>
          <w:szCs w:val="21"/>
        </w:rPr>
        <w:t>2.2.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菜单说明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spacing w:val="9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3</w:t>
      </w:r>
    </w:p>
    <w:p>
      <w:pPr>
        <w:pStyle w:val="Normal"/>
        <w:tabs>
          <w:tab w:val="clear" w:pos="720"/>
          <w:tab w:val="left" w:pos="1780" w:leader="none"/>
        </w:tabs>
        <w:spacing w:lineRule="exact" w:line="312" w:before="0" w:after="0"/>
        <w:ind w:left="959" w:right="-20" w:hanging="0"/>
        <w:rPr>
          <w:rFonts w:ascii="Arial" w:hAnsi="Arial" w:eastAsia="Arial" w:cs="Arial"/>
          <w:sz w:val="21"/>
          <w:szCs w:val="21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w w:val="124"/>
          <w:sz w:val="21"/>
          <w:szCs w:val="21"/>
        </w:rPr>
        <w:t>2.2.1.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w w:val="92"/>
          <w:sz w:val="21"/>
          <w:szCs w:val="21"/>
        </w:rPr>
        <w:t>功能菜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5"/>
          <w:w w:val="92"/>
          <w:sz w:val="21"/>
          <w:szCs w:val="21"/>
        </w:rPr>
        <w:t>单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</w:t>
      </w:r>
      <w:r>
        <w:rPr>
          <w:rFonts w:eastAsia="Arial" w:cs="Arial" w:ascii="Arial" w:hAnsi="Arial"/>
          <w:spacing w:val="6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3</w:t>
      </w:r>
    </w:p>
    <w:p>
      <w:pPr>
        <w:pStyle w:val="Normal"/>
        <w:tabs>
          <w:tab w:val="clear" w:pos="720"/>
          <w:tab w:val="left" w:pos="1780" w:leader="none"/>
        </w:tabs>
        <w:spacing w:lineRule="exact" w:line="312" w:before="0" w:after="0"/>
        <w:ind w:left="959" w:right="-20" w:hanging="0"/>
        <w:rPr>
          <w:rFonts w:ascii="Arial" w:hAnsi="Arial" w:eastAsia="Arial" w:cs="Arial"/>
          <w:sz w:val="21"/>
          <w:szCs w:val="21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w w:val="124"/>
          <w:sz w:val="21"/>
          <w:szCs w:val="21"/>
        </w:rPr>
        <w:t>2.2.2.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w w:val="92"/>
          <w:sz w:val="21"/>
          <w:szCs w:val="21"/>
        </w:rPr>
        <w:t>设置菜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5"/>
          <w:w w:val="92"/>
          <w:sz w:val="21"/>
          <w:szCs w:val="21"/>
        </w:rPr>
        <w:t>单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....</w:t>
      </w:r>
      <w:r>
        <w:rPr>
          <w:rFonts w:eastAsia="Arial" w:cs="Arial" w:ascii="Arial" w:hAnsi="Arial"/>
          <w:spacing w:val="6"/>
          <w:w w:val="92"/>
          <w:sz w:val="21"/>
          <w:szCs w:val="21"/>
        </w:rPr>
        <w:t>.</w:t>
      </w:r>
      <w:r>
        <w:rPr>
          <w:rFonts w:eastAsia="Arial" w:cs="Arial" w:ascii="Arial" w:hAnsi="Arial"/>
          <w:w w:val="92"/>
          <w:sz w:val="21"/>
          <w:szCs w:val="21"/>
        </w:rPr>
        <w:t>4</w:t>
      </w:r>
    </w:p>
    <w:p>
      <w:pPr>
        <w:pStyle w:val="Normal"/>
        <w:tabs>
          <w:tab w:val="clear" w:pos="720"/>
          <w:tab w:val="left" w:pos="1380" w:leader="none"/>
        </w:tabs>
        <w:spacing w:lineRule="exact" w:line="312" w:before="0" w:after="0"/>
        <w:ind w:left="541" w:right="-20" w:hanging="0"/>
        <w:rPr>
          <w:rFonts w:ascii="Arial" w:hAnsi="Arial" w:eastAsia="Arial" w:cs="Arial"/>
          <w:sz w:val="21"/>
          <w:szCs w:val="21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w w:val="124"/>
          <w:sz w:val="21"/>
          <w:szCs w:val="21"/>
        </w:rPr>
        <w:t>2.3.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控台操作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spacing w:val="9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5</w:t>
      </w:r>
    </w:p>
    <w:p>
      <w:pPr>
        <w:pStyle w:val="Normal"/>
        <w:tabs>
          <w:tab w:val="clear" w:pos="720"/>
          <w:tab w:val="left" w:pos="1780" w:leader="none"/>
        </w:tabs>
        <w:spacing w:lineRule="exact" w:line="312" w:before="0" w:after="0"/>
        <w:ind w:left="958" w:right="-20" w:hanging="0"/>
        <w:rPr>
          <w:rFonts w:ascii="Arial" w:hAnsi="Arial" w:eastAsia="Arial" w:cs="Arial"/>
          <w:sz w:val="21"/>
          <w:szCs w:val="21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w w:val="124"/>
          <w:sz w:val="21"/>
          <w:szCs w:val="21"/>
        </w:rPr>
        <w:t>2.3.1.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通道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5"/>
          <w:sz w:val="21"/>
          <w:szCs w:val="21"/>
        </w:rPr>
        <w:t>表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</w:t>
      </w:r>
      <w:r>
        <w:rPr>
          <w:rFonts w:eastAsia="Arial" w:cs="Arial" w:ascii="Arial" w:hAnsi="Arial"/>
          <w:spacing w:val="8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5</w:t>
      </w:r>
    </w:p>
    <w:p>
      <w:pPr>
        <w:sectPr>
          <w:type w:val="nextPage"/>
          <w:pgSz w:w="11920" w:h="16838"/>
          <w:pgMar w:left="1680" w:right="16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780" w:leader="none"/>
        </w:tabs>
        <w:spacing w:lineRule="exact" w:line="312" w:before="0" w:after="0"/>
        <w:ind w:left="958" w:right="-20" w:hanging="0"/>
        <w:rPr>
          <w:rFonts w:ascii="Arial" w:hAnsi="Arial" w:eastAsia="Arial" w:cs="Arial"/>
          <w:sz w:val="21"/>
          <w:szCs w:val="21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w w:val="124"/>
          <w:sz w:val="21"/>
          <w:szCs w:val="21"/>
        </w:rPr>
        <w:t>2.3.2.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选色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5"/>
          <w:sz w:val="21"/>
          <w:szCs w:val="21"/>
        </w:rPr>
        <w:t>表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...</w:t>
      </w:r>
      <w:r>
        <w:rPr>
          <w:rFonts w:eastAsia="Arial" w:cs="Arial" w:ascii="Arial" w:hAnsi="Arial"/>
          <w:spacing w:val="-3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..</w:t>
      </w:r>
      <w:r>
        <w:rPr>
          <w:rFonts w:eastAsia="Arial" w:cs="Arial" w:ascii="Arial" w:hAnsi="Arial"/>
          <w:spacing w:val="8"/>
          <w:w w:val="91"/>
          <w:sz w:val="21"/>
          <w:szCs w:val="21"/>
        </w:rPr>
        <w:t>.</w:t>
      </w:r>
      <w:r>
        <w:rPr>
          <w:rFonts w:eastAsia="Arial" w:cs="Arial" w:ascii="Arial" w:hAnsi="Arial"/>
          <w:w w:val="91"/>
          <w:sz w:val="21"/>
          <w:szCs w:val="21"/>
        </w:rPr>
        <w:t>6</w:t>
      </w:r>
    </w:p>
    <w:p>
      <w:pPr>
        <w:pStyle w:val="Normal"/>
        <w:spacing w:lineRule="exact" w:line="180" w:before="1" w:after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300" w:leader="none"/>
        </w:tabs>
        <w:spacing w:lineRule="exact" w:line="418" w:before="0" w:after="0"/>
        <w:ind w:left="320" w:right="-20" w:hanging="0"/>
        <w:rPr>
          <w:rFonts w:ascii="Microsoft JhengHei;Microsoft JhengHei" w:hAnsi="Microsoft JhengHei;Microsoft JhengHei" w:eastAsia="Microsoft JhengHei;Microsoft JhengHei" w:cs="Microsoft JhengHei;Microsoft JhengHei"/>
          <w:sz w:val="32"/>
          <w:szCs w:val="32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pacing w:val="2"/>
          <w:w w:val="86"/>
          <w:sz w:val="32"/>
          <w:szCs w:val="32"/>
        </w:rPr>
        <w:t>1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144"/>
          <w:sz w:val="32"/>
          <w:szCs w:val="32"/>
        </w:rPr>
        <w:t>.1.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32"/>
          <w:szCs w:val="32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32"/>
          <w:szCs w:val="32"/>
        </w:rPr>
        <w:t>多机同步</w:t>
      </w:r>
    </w:p>
    <w:p>
      <w:pPr>
        <w:pStyle w:val="Normal"/>
        <w:spacing w:lineRule="exact" w:line="150" w:before="1" w:after="0"/>
        <w:rPr>
          <w:rFonts w:ascii="Microsoft JhengHei;Microsoft JhengHei" w:hAnsi="Microsoft JhengHei;Microsoft JhengHei" w:eastAsia="Microsoft JhengHei;Microsoft JhengHei" w:cs="Microsoft JhengHei;Microsoft JhengHei"/>
          <w:sz w:val="15"/>
          <w:szCs w:val="15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2" w:before="0" w:after="0"/>
        <w:ind w:left="320" w:right="236" w:firstLine="422"/>
        <w:jc w:val="both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当用控台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控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制多台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灯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光并且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使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用频闪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效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果时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48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控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台只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是简单地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发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送通道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数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据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48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频闪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效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果 的变换是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由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各灯自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己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实现的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34"/>
          <w:sz w:val="21"/>
          <w:szCs w:val="21"/>
        </w:rPr>
        <w:t>。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由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于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各灯的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晶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振频率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并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不是绝对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相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等的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34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因此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34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如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果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不加控制 任其运行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则长时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间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后会出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现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不同步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的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现象。</w:t>
      </w:r>
    </w:p>
    <w:p>
      <w:pPr>
        <w:pStyle w:val="Normal"/>
        <w:spacing w:lineRule="exact" w:line="303" w:before="0" w:after="0"/>
        <w:ind w:left="742" w:right="-20" w:hanging="0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本软件提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供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了“多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机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同步”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的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功能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。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注意事项：</w:t>
      </w:r>
    </w:p>
    <w:p>
      <w:pPr>
        <w:pStyle w:val="Normal"/>
        <w:spacing w:lineRule="exact" w:line="312" w:before="9" w:after="0"/>
        <w:ind w:left="320" w:right="236" w:firstLine="422"/>
        <w:jc w:val="both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>1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、实际使用中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各灯开机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时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间往往有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差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别，这会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导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致一开始就可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能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不同步。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此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时请变 换一下相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应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的控台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推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杆的值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（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比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如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从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15"/>
          <w:sz w:val="21"/>
          <w:szCs w:val="21"/>
        </w:rPr>
        <w:t xml:space="preserve"> 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>20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19"/>
          <w:sz w:val="21"/>
          <w:szCs w:val="21"/>
        </w:rPr>
        <w:t xml:space="preserve"> 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改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为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10"/>
          <w:sz w:val="21"/>
          <w:szCs w:val="21"/>
        </w:rPr>
        <w:t xml:space="preserve"> 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>0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2"/>
          <w:sz w:val="21"/>
          <w:szCs w:val="21"/>
        </w:rPr>
        <w:t xml:space="preserve"> 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再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改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回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15"/>
          <w:sz w:val="21"/>
          <w:szCs w:val="21"/>
        </w:rPr>
        <w:t xml:space="preserve"> 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>20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106"/>
          <w:sz w:val="21"/>
          <w:szCs w:val="21"/>
        </w:rPr>
        <w:t>）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即可达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到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同步。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完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成此步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后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， 如果前几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分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钟是同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步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的，那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么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长时间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运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行后也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应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该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是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同步的。</w:t>
      </w:r>
    </w:p>
    <w:p>
      <w:pPr>
        <w:pStyle w:val="Normal"/>
        <w:spacing w:lineRule="exact" w:line="312" w:before="0" w:after="0"/>
        <w:ind w:left="320" w:right="236" w:firstLine="422"/>
        <w:jc w:val="both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>2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、当连接到控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台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时，同步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控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制功能会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不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断校正时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间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、统一步调，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此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时会造成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屏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幕轻微 抖动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19"/>
          <w:sz w:val="21"/>
          <w:szCs w:val="21"/>
        </w:rPr>
        <w:t>。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这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只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是视觉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上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的缺陷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24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并不影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响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功能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19"/>
          <w:sz w:val="21"/>
          <w:szCs w:val="21"/>
        </w:rPr>
        <w:t>。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事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实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上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19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这个现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象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反而很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有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实用价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值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24"/>
          <w:sz w:val="21"/>
          <w:szCs w:val="21"/>
        </w:rPr>
        <w:t>：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我们可 以根据屏幕是否抖动判断是否启用了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“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多机同步”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以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及该功能是否正在起作用。</w:t>
      </w:r>
    </w:p>
    <w:p>
      <w:pPr>
        <w:pStyle w:val="Normal"/>
        <w:spacing w:lineRule="exact" w:line="312" w:before="0" w:after="0"/>
        <w:ind w:left="320" w:right="236" w:firstLine="422"/>
        <w:jc w:val="both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>3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、软件是依赖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于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硬件的。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如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果您使用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本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软件却仍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不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能同步，首要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原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因可能是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该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灯的晶 振频率偏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差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过大，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其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次可能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是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您所用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的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控台比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较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特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殊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。</w:t>
      </w:r>
    </w:p>
    <w:p>
      <w:pPr>
        <w:pStyle w:val="Normal"/>
        <w:spacing w:lineRule="exact" w:line="240" w:before="2" w:after="0"/>
        <w:rPr>
          <w:rFonts w:ascii="Microsoft JhengHei;Microsoft JhengHei" w:hAnsi="Microsoft JhengHei;Microsoft JhengHei" w:eastAsia="Microsoft JhengHei;Microsoft JhengHei" w:cs="Microsoft JhengHei;Microsoft JhengHei"/>
          <w:sz w:val="24"/>
          <w:szCs w:val="24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24"/>
          <w:szCs w:val="24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320" w:right="-20" w:hanging="0"/>
        <w:rPr>
          <w:rFonts w:ascii="Microsoft JhengHei;Microsoft JhengHei" w:hAnsi="Microsoft JhengHei;Microsoft JhengHei" w:eastAsia="Microsoft JhengHei;Microsoft JhengHei" w:cs="Microsoft JhengHei;Microsoft JhengHei"/>
          <w:sz w:val="32"/>
          <w:szCs w:val="32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pacing w:val="2"/>
          <w:w w:val="86"/>
          <w:sz w:val="32"/>
          <w:szCs w:val="32"/>
        </w:rPr>
        <w:t>1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144"/>
          <w:sz w:val="32"/>
          <w:szCs w:val="32"/>
        </w:rPr>
        <w:t>.2.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32"/>
          <w:szCs w:val="32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32"/>
          <w:szCs w:val="32"/>
        </w:rPr>
        <w:t>屏幕保护</w:t>
      </w:r>
    </w:p>
    <w:p>
      <w:pPr>
        <w:pStyle w:val="Normal"/>
        <w:spacing w:lineRule="exact" w:line="150" w:before="5" w:after="0"/>
        <w:rPr>
          <w:rFonts w:ascii="Microsoft JhengHei;Microsoft JhengHei" w:hAnsi="Microsoft JhengHei;Microsoft JhengHei" w:eastAsia="Microsoft JhengHei;Microsoft JhengHei" w:cs="Microsoft JhengHei;Microsoft JhengHei"/>
          <w:sz w:val="15"/>
          <w:szCs w:val="15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2" w:before="0" w:after="0"/>
        <w:ind w:left="742" w:right="879" w:hanging="0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 xml:space="preserve">功能菜单下 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4"/>
          <w:w w:val="85"/>
          <w:sz w:val="21"/>
          <w:szCs w:val="21"/>
        </w:rPr>
        <w:t>3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85"/>
          <w:sz w:val="21"/>
          <w:szCs w:val="21"/>
        </w:rPr>
        <w:t>0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10"/>
          <w:w w:val="85"/>
          <w:sz w:val="21"/>
          <w:szCs w:val="21"/>
        </w:rPr>
        <w:t xml:space="preserve"> 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秒内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没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有按键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操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作，则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进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入屏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保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状态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110"/>
          <w:sz w:val="21"/>
          <w:szCs w:val="21"/>
        </w:rPr>
        <w:t>。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（设置菜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单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无屏保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状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态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106"/>
          <w:sz w:val="21"/>
          <w:szCs w:val="21"/>
        </w:rPr>
        <w:t>。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） 当处于屏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保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状态时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按下任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意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键然后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松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开，退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出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屏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保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状态。</w:t>
      </w:r>
    </w:p>
    <w:p>
      <w:pPr>
        <w:pStyle w:val="Normal"/>
        <w:spacing w:lineRule="exact" w:line="240" w:before="1" w:after="0"/>
        <w:rPr>
          <w:rFonts w:ascii="Microsoft JhengHei;Microsoft JhengHei" w:hAnsi="Microsoft JhengHei;Microsoft JhengHei" w:eastAsia="Microsoft JhengHei;Microsoft JhengHei" w:cs="Microsoft JhengHei;Microsoft JhengHei"/>
          <w:sz w:val="24"/>
          <w:szCs w:val="24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24"/>
          <w:szCs w:val="24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320" w:right="-20" w:hanging="0"/>
        <w:rPr>
          <w:rFonts w:ascii="Microsoft JhengHei;Microsoft JhengHei" w:hAnsi="Microsoft JhengHei;Microsoft JhengHei" w:eastAsia="Microsoft JhengHei;Microsoft JhengHei" w:cs="Microsoft JhengHei;Microsoft JhengHei"/>
          <w:sz w:val="32"/>
          <w:szCs w:val="32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pacing w:val="2"/>
          <w:w w:val="86"/>
          <w:sz w:val="32"/>
          <w:szCs w:val="32"/>
        </w:rPr>
        <w:t>1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144"/>
          <w:sz w:val="32"/>
          <w:szCs w:val="32"/>
        </w:rPr>
        <w:t>.3.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32"/>
          <w:szCs w:val="32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32"/>
          <w:szCs w:val="32"/>
        </w:rPr>
        <w:t>信号提示</w:t>
      </w:r>
    </w:p>
    <w:p>
      <w:pPr>
        <w:pStyle w:val="Normal"/>
        <w:spacing w:lineRule="exact" w:line="150" w:before="1" w:after="0"/>
        <w:rPr>
          <w:rFonts w:ascii="Microsoft JhengHei;Microsoft JhengHei" w:hAnsi="Microsoft JhengHei;Microsoft JhengHei" w:eastAsia="Microsoft JhengHei;Microsoft JhengHei" w:cs="Microsoft JhengHei;Microsoft JhengHei"/>
          <w:sz w:val="15"/>
          <w:szCs w:val="15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2" w:before="0" w:after="0"/>
        <w:ind w:left="742" w:right="135" w:hanging="0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在从机状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态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下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101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如果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没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有接收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到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来自控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台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或主机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的控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制信号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101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则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屏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幕以闪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烁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的方式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显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示。 注意：在屏幕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闪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烁时（即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“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线路连接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不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正确”时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106"/>
          <w:sz w:val="21"/>
          <w:szCs w:val="21"/>
        </w:rPr>
        <w:t>）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即使达到屏保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时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间，也不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会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进入屏</w:t>
      </w:r>
    </w:p>
    <w:p>
      <w:pPr>
        <w:pStyle w:val="Normal"/>
        <w:spacing w:lineRule="exact" w:line="312" w:before="0" w:after="0"/>
        <w:ind w:left="320" w:right="241" w:hanging="0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保状态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3"/>
          <w:sz w:val="21"/>
          <w:szCs w:val="21"/>
        </w:rPr>
        <w:t>。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如果之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前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已经是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屏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保状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态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48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那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么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将自动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退出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屏保状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态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48"/>
          <w:sz w:val="21"/>
          <w:szCs w:val="21"/>
        </w:rPr>
        <w:t>。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之所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以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48"/>
          <w:sz w:val="21"/>
          <w:szCs w:val="21"/>
        </w:rPr>
        <w:t>要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“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闪烁时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不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屏保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106"/>
          <w:sz w:val="21"/>
          <w:szCs w:val="21"/>
        </w:rPr>
        <w:t>”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， 目的是为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了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帮助我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们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快速地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判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断线路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连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接有无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问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题。</w:t>
      </w:r>
    </w:p>
    <w:p>
      <w:pPr>
        <w:pStyle w:val="Normal"/>
        <w:spacing w:lineRule="exact" w:line="240" w:before="2" w:after="0"/>
        <w:rPr>
          <w:rFonts w:ascii="Microsoft JhengHei;Microsoft JhengHei" w:hAnsi="Microsoft JhengHei;Microsoft JhengHei" w:eastAsia="Microsoft JhengHei;Microsoft JhengHei" w:cs="Microsoft JhengHei;Microsoft JhengHei"/>
          <w:sz w:val="24"/>
          <w:szCs w:val="24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24"/>
          <w:szCs w:val="24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320" w:right="-20" w:hanging="0"/>
        <w:rPr>
          <w:rFonts w:ascii="Microsoft JhengHei;Microsoft JhengHei" w:hAnsi="Microsoft JhengHei;Microsoft JhengHei" w:eastAsia="Microsoft JhengHei;Microsoft JhengHei" w:cs="Microsoft JhengHei;Microsoft JhengHei"/>
          <w:sz w:val="32"/>
          <w:szCs w:val="32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pacing w:val="2"/>
          <w:w w:val="86"/>
          <w:sz w:val="32"/>
          <w:szCs w:val="32"/>
        </w:rPr>
        <w:t>1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144"/>
          <w:sz w:val="32"/>
          <w:szCs w:val="32"/>
        </w:rPr>
        <w:t>.4.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32"/>
          <w:szCs w:val="32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32"/>
          <w:szCs w:val="32"/>
        </w:rPr>
        <w:t>控台延时</w:t>
      </w:r>
    </w:p>
    <w:p>
      <w:pPr>
        <w:pStyle w:val="Normal"/>
        <w:spacing w:lineRule="exact" w:line="150" w:before="1" w:after="0"/>
        <w:rPr>
          <w:rFonts w:ascii="Microsoft JhengHei;Microsoft JhengHei" w:hAnsi="Microsoft JhengHei;Microsoft JhengHei" w:eastAsia="Microsoft JhengHei;Microsoft JhengHei" w:cs="Microsoft JhengHei;Microsoft JhengHei"/>
          <w:sz w:val="15"/>
          <w:szCs w:val="15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2" w:before="0" w:after="0"/>
        <w:ind w:left="320" w:right="236" w:firstLine="422"/>
        <w:jc w:val="both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对控台推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杆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的上推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和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下拉并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不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会立即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导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致灯光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骤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然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变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亮或变暗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96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而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是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具有一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个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较柔和的 渐变过程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（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 xml:space="preserve">大约 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>1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17"/>
          <w:sz w:val="21"/>
          <w:szCs w:val="21"/>
        </w:rPr>
        <w:t xml:space="preserve"> 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秒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110"/>
          <w:sz w:val="21"/>
          <w:szCs w:val="21"/>
        </w:rPr>
        <w:t>）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。</w:t>
      </w:r>
    </w:p>
    <w:p>
      <w:pPr>
        <w:pStyle w:val="Normal"/>
        <w:spacing w:lineRule="exact" w:line="303" w:before="0" w:after="0"/>
        <w:ind w:left="742" w:right="-20" w:hanging="0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特殊情况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：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 xml:space="preserve">下拉到 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86"/>
          <w:sz w:val="21"/>
          <w:szCs w:val="21"/>
        </w:rPr>
        <w:t>0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3"/>
          <w:w w:val="86"/>
          <w:sz w:val="21"/>
          <w:szCs w:val="21"/>
        </w:rPr>
        <w:t xml:space="preserve"> 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时不会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延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时，而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是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立即灭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灯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。</w:t>
      </w:r>
    </w:p>
    <w:p>
      <w:pPr>
        <w:pStyle w:val="Normal"/>
        <w:spacing w:lineRule="exact" w:line="240" w:before="11" w:after="0"/>
        <w:rPr>
          <w:rFonts w:ascii="Microsoft JhengHei;Microsoft JhengHei" w:hAnsi="Microsoft JhengHei;Microsoft JhengHei" w:eastAsia="Microsoft JhengHei;Microsoft JhengHei" w:cs="Microsoft JhengHei;Microsoft JhengHei"/>
          <w:sz w:val="24"/>
          <w:szCs w:val="24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24"/>
          <w:szCs w:val="24"/>
        </w:rPr>
      </w:r>
    </w:p>
    <w:p>
      <w:pPr>
        <w:pStyle w:val="Normal"/>
        <w:tabs>
          <w:tab w:val="clear" w:pos="720"/>
          <w:tab w:val="left" w:pos="1300" w:leader="none"/>
        </w:tabs>
        <w:spacing w:lineRule="auto" w:line="240" w:before="0" w:after="0"/>
        <w:ind w:left="320" w:right="-20" w:hanging="0"/>
        <w:rPr>
          <w:rFonts w:ascii="Microsoft JhengHei;Microsoft JhengHei" w:hAnsi="Microsoft JhengHei;Microsoft JhengHei" w:eastAsia="Microsoft JhengHei;Microsoft JhengHei" w:cs="Microsoft JhengHei;Microsoft JhengHei"/>
          <w:sz w:val="32"/>
          <w:szCs w:val="32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pacing w:val="2"/>
          <w:w w:val="86"/>
          <w:sz w:val="32"/>
          <w:szCs w:val="32"/>
        </w:rPr>
        <w:t>1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144"/>
          <w:sz w:val="32"/>
          <w:szCs w:val="32"/>
        </w:rPr>
        <w:t>.5.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32"/>
          <w:szCs w:val="32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32"/>
          <w:szCs w:val="32"/>
        </w:rPr>
        <w:t>电流调节</w:t>
      </w:r>
    </w:p>
    <w:p>
      <w:pPr>
        <w:pStyle w:val="Normal"/>
        <w:spacing w:lineRule="exact" w:line="150" w:before="5" w:after="0"/>
        <w:rPr>
          <w:rFonts w:ascii="Microsoft JhengHei;Microsoft JhengHei" w:hAnsi="Microsoft JhengHei;Microsoft JhengHei" w:eastAsia="Microsoft JhengHei;Microsoft JhengHei" w:cs="Microsoft JhengHei;Microsoft JhengHei"/>
          <w:sz w:val="15"/>
          <w:szCs w:val="15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15"/>
          <w:szCs w:val="15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20" w:h="16838"/>
          <w:pgMar w:left="1480" w:right="1480" w:gutter="0" w:header="1593" w:top="2020" w:footer="724" w:bottom="92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312" w:before="0" w:after="0"/>
        <w:ind w:left="320" w:right="236" w:firstLine="422"/>
        <w:jc w:val="both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本产品既可通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过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硬件调节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电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流，亦可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“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通过软件调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节</w:t>
      </w:r>
      <w:r>
        <w:rPr>
          <w:rFonts w:ascii="Microsoft JhengHei;Microsoft JhengHei" w:hAnsi="Microsoft JhengHei;Microsoft JhengHei" w:cs="Microsoft JhengHei;Microsoft JhengHei" w:eastAsia="Microsoft JhengHei;Microsoft JhengHei"/>
          <w:w w:val="103"/>
          <w:sz w:val="21"/>
          <w:szCs w:val="21"/>
        </w:rPr>
        <w:t>电流”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103"/>
          <w:sz w:val="21"/>
          <w:szCs w:val="21"/>
        </w:rPr>
        <w:t>(</w:t>
      </w:r>
      <w:r>
        <w:rPr>
          <w:rFonts w:ascii="Microsoft JhengHei;Microsoft JhengHei" w:hAnsi="Microsoft JhengHei;Microsoft JhengHei" w:cs="Microsoft JhengHei;Microsoft JhengHei" w:eastAsia="Microsoft JhengHei;Microsoft JhengHei"/>
          <w:w w:val="103"/>
          <w:sz w:val="21"/>
          <w:szCs w:val="21"/>
        </w:rPr>
        <w:t>详见”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w w:val="103"/>
          <w:sz w:val="21"/>
          <w:szCs w:val="21"/>
        </w:rPr>
        <w:t>偏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色校正”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和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 xml:space="preserve">”功 </w:t>
      </w:r>
      <w:r>
        <w:rPr>
          <w:rFonts w:ascii="Microsoft JhengHei;Microsoft JhengHei" w:hAnsi="Microsoft JhengHei;Microsoft JhengHei" w:cs="Microsoft JhengHei;Microsoft JhengHei" w:eastAsia="Microsoft JhengHei;Microsoft JhengHei"/>
          <w:w w:val="103"/>
          <w:sz w:val="21"/>
          <w:szCs w:val="21"/>
        </w:rPr>
        <w:t>率选择”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103"/>
          <w:sz w:val="21"/>
          <w:szCs w:val="21"/>
        </w:rPr>
        <w:t>)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w w:val="103"/>
          <w:sz w:val="21"/>
          <w:szCs w:val="21"/>
        </w:rPr>
        <w:t>。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两者结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合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使用，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可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以让您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更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加灵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活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、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方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便地控制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灯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光亮度。</w:t>
      </w:r>
    </w:p>
    <w:p>
      <w:pPr>
        <w:pStyle w:val="Normal"/>
        <w:spacing w:lineRule="exact" w:line="180" w:before="1" w:after="0"/>
        <w:rPr>
          <w:rFonts w:ascii="Microsoft JhengHei;Microsoft JhengHei" w:hAnsi="Microsoft JhengHei;Microsoft JhengHei" w:eastAsia="Microsoft JhengHei;Microsoft JhengHei" w:cs="Microsoft JhengHei;Microsoft JhengHei"/>
          <w:sz w:val="18"/>
          <w:szCs w:val="18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18"/>
          <w:szCs w:val="18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2" w:before="0" w:after="0"/>
        <w:ind w:left="320" w:right="-20" w:hanging="0"/>
        <w:rPr>
          <w:rFonts w:ascii="Microsoft JhengHei;Microsoft JhengHei" w:hAnsi="Microsoft JhengHei;Microsoft JhengHei" w:eastAsia="Microsoft JhengHei;Microsoft JhengHei" w:cs="Microsoft JhengHei;Microsoft JhengHei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164590</wp:posOffset>
                </wp:positionH>
                <wp:positionV relativeFrom="paragraph">
                  <wp:posOffset>521335</wp:posOffset>
                </wp:positionV>
                <wp:extent cx="2269490" cy="1449705"/>
                <wp:effectExtent l="6350" t="6985" r="635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9440" cy="1449720"/>
                          <a:chOff x="0" y="0"/>
                          <a:chExt cx="2269440" cy="144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69440" cy="144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69440" cy="144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7" h="2266">
                                  <a:moveTo>
                                    <a:pt x="1843" y="831"/>
                                  </a:moveTo>
                                  <a:lnTo>
                                    <a:pt x="1843" y="3096"/>
                                  </a:lnTo>
                                  <a:lnTo>
                                    <a:pt x="5400" y="3096"/>
                                  </a:lnTo>
                                  <a:lnTo>
                                    <a:pt x="5400" y="831"/>
                                  </a:lnTo>
                                  <a:lnTo>
                                    <a:pt x="1843" y="83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240" y="189720"/>
                            <a:ext cx="166248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6248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6" h="734">
                                  <a:moveTo>
                                    <a:pt x="2314" y="1863"/>
                                  </a:moveTo>
                                  <a:lnTo>
                                    <a:pt x="4920" y="1863"/>
                                  </a:lnTo>
                                  <a:lnTo>
                                    <a:pt x="4920" y="1128"/>
                                  </a:lnTo>
                                  <a:lnTo>
                                    <a:pt x="2314" y="1128"/>
                                  </a:lnTo>
                                  <a:lnTo>
                                    <a:pt x="2314" y="18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0240" y="189720"/>
                            <a:ext cx="1662480" cy="46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6248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6" h="734">
                                  <a:moveTo>
                                    <a:pt x="2314" y="1128"/>
                                  </a:moveTo>
                                  <a:lnTo>
                                    <a:pt x="2314" y="1863"/>
                                  </a:lnTo>
                                  <a:lnTo>
                                    <a:pt x="4920" y="1863"/>
                                  </a:lnTo>
                                  <a:lnTo>
                                    <a:pt x="4920" y="1128"/>
                                  </a:lnTo>
                                  <a:lnTo>
                                    <a:pt x="2314" y="112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920" y="860400"/>
                            <a:ext cx="21528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52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35">
                                  <a:moveTo>
                                    <a:pt x="2558" y="2175"/>
                                  </a:moveTo>
                                  <a:lnTo>
                                    <a:pt x="2493" y="2188"/>
                                  </a:lnTo>
                                  <a:lnTo>
                                    <a:pt x="2439" y="2225"/>
                                  </a:lnTo>
                                  <a:lnTo>
                                    <a:pt x="2403" y="2280"/>
                                  </a:lnTo>
                                  <a:lnTo>
                                    <a:pt x="2392" y="2323"/>
                                  </a:lnTo>
                                  <a:lnTo>
                                    <a:pt x="2393" y="2349"/>
                                  </a:lnTo>
                                  <a:lnTo>
                                    <a:pt x="2412" y="2419"/>
                                  </a:lnTo>
                                  <a:lnTo>
                                    <a:pt x="2451" y="2470"/>
                                  </a:lnTo>
                                  <a:lnTo>
                                    <a:pt x="2504" y="2502"/>
                                  </a:lnTo>
                                  <a:lnTo>
                                    <a:pt x="2545" y="2510"/>
                                  </a:lnTo>
                                  <a:lnTo>
                                    <a:pt x="2570" y="2509"/>
                                  </a:lnTo>
                                  <a:lnTo>
                                    <a:pt x="2638" y="2490"/>
                                  </a:lnTo>
                                  <a:lnTo>
                                    <a:pt x="2690" y="2452"/>
                                  </a:lnTo>
                                  <a:lnTo>
                                    <a:pt x="2722" y="2398"/>
                                  </a:lnTo>
                                  <a:lnTo>
                                    <a:pt x="2731" y="2356"/>
                                  </a:lnTo>
                                  <a:lnTo>
                                    <a:pt x="2729" y="2331"/>
                                  </a:lnTo>
                                  <a:lnTo>
                                    <a:pt x="2709" y="2266"/>
                                  </a:lnTo>
                                  <a:lnTo>
                                    <a:pt x="2669" y="2215"/>
                                  </a:lnTo>
                                  <a:lnTo>
                                    <a:pt x="2614" y="2184"/>
                                  </a:lnTo>
                                  <a:lnTo>
                                    <a:pt x="2558" y="2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9920" y="860400"/>
                            <a:ext cx="21528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528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35">
                                  <a:moveTo>
                                    <a:pt x="2558" y="2175"/>
                                  </a:moveTo>
                                  <a:lnTo>
                                    <a:pt x="2493" y="2188"/>
                                  </a:lnTo>
                                  <a:lnTo>
                                    <a:pt x="2439" y="2225"/>
                                  </a:lnTo>
                                  <a:lnTo>
                                    <a:pt x="2403" y="2280"/>
                                  </a:lnTo>
                                  <a:lnTo>
                                    <a:pt x="2392" y="2323"/>
                                  </a:lnTo>
                                  <a:lnTo>
                                    <a:pt x="2393" y="2349"/>
                                  </a:lnTo>
                                  <a:lnTo>
                                    <a:pt x="2412" y="2419"/>
                                  </a:lnTo>
                                  <a:lnTo>
                                    <a:pt x="2451" y="2470"/>
                                  </a:lnTo>
                                  <a:lnTo>
                                    <a:pt x="2504" y="2502"/>
                                  </a:lnTo>
                                  <a:lnTo>
                                    <a:pt x="2545" y="2510"/>
                                  </a:lnTo>
                                  <a:lnTo>
                                    <a:pt x="2570" y="2509"/>
                                  </a:lnTo>
                                  <a:lnTo>
                                    <a:pt x="2638" y="2490"/>
                                  </a:lnTo>
                                  <a:lnTo>
                                    <a:pt x="2690" y="2452"/>
                                  </a:lnTo>
                                  <a:lnTo>
                                    <a:pt x="2722" y="2398"/>
                                  </a:lnTo>
                                  <a:lnTo>
                                    <a:pt x="2731" y="2356"/>
                                  </a:lnTo>
                                  <a:lnTo>
                                    <a:pt x="2729" y="2331"/>
                                  </a:lnTo>
                                  <a:lnTo>
                                    <a:pt x="2709" y="2266"/>
                                  </a:lnTo>
                                  <a:lnTo>
                                    <a:pt x="2669" y="2215"/>
                                  </a:lnTo>
                                  <a:lnTo>
                                    <a:pt x="2614" y="2184"/>
                                  </a:lnTo>
                                  <a:lnTo>
                                    <a:pt x="2570" y="217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160" y="860400"/>
                            <a:ext cx="21276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335">
                                  <a:moveTo>
                                    <a:pt x="3269" y="2175"/>
                                  </a:moveTo>
                                  <a:lnTo>
                                    <a:pt x="3201" y="2188"/>
                                  </a:lnTo>
                                  <a:lnTo>
                                    <a:pt x="3148" y="2225"/>
                                  </a:lnTo>
                                  <a:lnTo>
                                    <a:pt x="3113" y="2280"/>
                                  </a:lnTo>
                                  <a:lnTo>
                                    <a:pt x="3102" y="2323"/>
                                  </a:lnTo>
                                  <a:lnTo>
                                    <a:pt x="3103" y="2349"/>
                                  </a:lnTo>
                                  <a:lnTo>
                                    <a:pt x="3121" y="2419"/>
                                  </a:lnTo>
                                  <a:lnTo>
                                    <a:pt x="3159" y="2470"/>
                                  </a:lnTo>
                                  <a:lnTo>
                                    <a:pt x="3212" y="2502"/>
                                  </a:lnTo>
                                  <a:lnTo>
                                    <a:pt x="3254" y="2510"/>
                                  </a:lnTo>
                                  <a:lnTo>
                                    <a:pt x="3280" y="2509"/>
                                  </a:lnTo>
                                  <a:lnTo>
                                    <a:pt x="3348" y="2490"/>
                                  </a:lnTo>
                                  <a:lnTo>
                                    <a:pt x="3398" y="2451"/>
                                  </a:lnTo>
                                  <a:lnTo>
                                    <a:pt x="3429" y="2396"/>
                                  </a:lnTo>
                                  <a:lnTo>
                                    <a:pt x="3437" y="2352"/>
                                  </a:lnTo>
                                  <a:lnTo>
                                    <a:pt x="3435" y="2328"/>
                                  </a:lnTo>
                                  <a:lnTo>
                                    <a:pt x="3415" y="2263"/>
                                  </a:lnTo>
                                  <a:lnTo>
                                    <a:pt x="3375" y="2213"/>
                                  </a:lnTo>
                                  <a:lnTo>
                                    <a:pt x="3319" y="2182"/>
                                  </a:lnTo>
                                  <a:lnTo>
                                    <a:pt x="3269" y="2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3160" y="860400"/>
                            <a:ext cx="21276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335">
                                  <a:moveTo>
                                    <a:pt x="3269" y="2175"/>
                                  </a:moveTo>
                                  <a:lnTo>
                                    <a:pt x="3201" y="2188"/>
                                  </a:lnTo>
                                  <a:lnTo>
                                    <a:pt x="3148" y="2225"/>
                                  </a:lnTo>
                                  <a:lnTo>
                                    <a:pt x="3113" y="2280"/>
                                  </a:lnTo>
                                  <a:lnTo>
                                    <a:pt x="3102" y="2323"/>
                                  </a:lnTo>
                                  <a:lnTo>
                                    <a:pt x="3103" y="2349"/>
                                  </a:lnTo>
                                  <a:lnTo>
                                    <a:pt x="3121" y="2419"/>
                                  </a:lnTo>
                                  <a:lnTo>
                                    <a:pt x="3159" y="2470"/>
                                  </a:lnTo>
                                  <a:lnTo>
                                    <a:pt x="3212" y="2502"/>
                                  </a:lnTo>
                                  <a:lnTo>
                                    <a:pt x="3254" y="2510"/>
                                  </a:lnTo>
                                  <a:lnTo>
                                    <a:pt x="3280" y="2509"/>
                                  </a:lnTo>
                                  <a:lnTo>
                                    <a:pt x="3348" y="2490"/>
                                  </a:lnTo>
                                  <a:lnTo>
                                    <a:pt x="3398" y="2451"/>
                                  </a:lnTo>
                                  <a:lnTo>
                                    <a:pt x="3429" y="2396"/>
                                  </a:lnTo>
                                  <a:lnTo>
                                    <a:pt x="3437" y="2352"/>
                                  </a:lnTo>
                                  <a:lnTo>
                                    <a:pt x="3435" y="2328"/>
                                  </a:lnTo>
                                  <a:lnTo>
                                    <a:pt x="3415" y="2263"/>
                                  </a:lnTo>
                                  <a:lnTo>
                                    <a:pt x="3375" y="2213"/>
                                  </a:lnTo>
                                  <a:lnTo>
                                    <a:pt x="3319" y="2182"/>
                                  </a:lnTo>
                                  <a:lnTo>
                                    <a:pt x="3274" y="217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6760" y="860400"/>
                            <a:ext cx="21276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335">
                                  <a:moveTo>
                                    <a:pt x="3979" y="2175"/>
                                  </a:moveTo>
                                  <a:lnTo>
                                    <a:pt x="3912" y="2188"/>
                                  </a:lnTo>
                                  <a:lnTo>
                                    <a:pt x="3858" y="2225"/>
                                  </a:lnTo>
                                  <a:lnTo>
                                    <a:pt x="3823" y="2280"/>
                                  </a:lnTo>
                                  <a:lnTo>
                                    <a:pt x="3812" y="2323"/>
                                  </a:lnTo>
                                  <a:lnTo>
                                    <a:pt x="3813" y="2349"/>
                                  </a:lnTo>
                                  <a:lnTo>
                                    <a:pt x="3832" y="2419"/>
                                  </a:lnTo>
                                  <a:lnTo>
                                    <a:pt x="3869" y="2470"/>
                                  </a:lnTo>
                                  <a:lnTo>
                                    <a:pt x="3923" y="2502"/>
                                  </a:lnTo>
                                  <a:lnTo>
                                    <a:pt x="3965" y="2510"/>
                                  </a:lnTo>
                                  <a:lnTo>
                                    <a:pt x="3990" y="2509"/>
                                  </a:lnTo>
                                  <a:lnTo>
                                    <a:pt x="4056" y="2490"/>
                                  </a:lnTo>
                                  <a:lnTo>
                                    <a:pt x="4107" y="2451"/>
                                  </a:lnTo>
                                  <a:lnTo>
                                    <a:pt x="4139" y="2396"/>
                                  </a:lnTo>
                                  <a:lnTo>
                                    <a:pt x="4147" y="2352"/>
                                  </a:lnTo>
                                  <a:lnTo>
                                    <a:pt x="4145" y="2328"/>
                                  </a:lnTo>
                                  <a:lnTo>
                                    <a:pt x="4125" y="2263"/>
                                  </a:lnTo>
                                  <a:lnTo>
                                    <a:pt x="4083" y="2213"/>
                                  </a:lnTo>
                                  <a:lnTo>
                                    <a:pt x="4027" y="2182"/>
                                  </a:lnTo>
                                  <a:lnTo>
                                    <a:pt x="3979" y="2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6760" y="860400"/>
                            <a:ext cx="21276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276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" h="335">
                                  <a:moveTo>
                                    <a:pt x="3979" y="2175"/>
                                  </a:moveTo>
                                  <a:lnTo>
                                    <a:pt x="3912" y="2188"/>
                                  </a:lnTo>
                                  <a:lnTo>
                                    <a:pt x="3858" y="2225"/>
                                  </a:lnTo>
                                  <a:lnTo>
                                    <a:pt x="3823" y="2280"/>
                                  </a:lnTo>
                                  <a:lnTo>
                                    <a:pt x="3812" y="2323"/>
                                  </a:lnTo>
                                  <a:lnTo>
                                    <a:pt x="3813" y="2349"/>
                                  </a:lnTo>
                                  <a:lnTo>
                                    <a:pt x="3832" y="2419"/>
                                  </a:lnTo>
                                  <a:lnTo>
                                    <a:pt x="3869" y="2470"/>
                                  </a:lnTo>
                                  <a:lnTo>
                                    <a:pt x="3923" y="2502"/>
                                  </a:lnTo>
                                  <a:lnTo>
                                    <a:pt x="3965" y="2510"/>
                                  </a:lnTo>
                                  <a:lnTo>
                                    <a:pt x="3990" y="2509"/>
                                  </a:lnTo>
                                  <a:lnTo>
                                    <a:pt x="4056" y="2490"/>
                                  </a:lnTo>
                                  <a:lnTo>
                                    <a:pt x="4107" y="2451"/>
                                  </a:lnTo>
                                  <a:lnTo>
                                    <a:pt x="4139" y="2396"/>
                                  </a:lnTo>
                                  <a:lnTo>
                                    <a:pt x="4147" y="2352"/>
                                  </a:lnTo>
                                  <a:lnTo>
                                    <a:pt x="4145" y="2328"/>
                                  </a:lnTo>
                                  <a:lnTo>
                                    <a:pt x="4125" y="2263"/>
                                  </a:lnTo>
                                  <a:lnTo>
                                    <a:pt x="4083" y="2213"/>
                                  </a:lnTo>
                                  <a:lnTo>
                                    <a:pt x="4027" y="2182"/>
                                  </a:lnTo>
                                  <a:lnTo>
                                    <a:pt x="3984" y="217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760" y="860400"/>
                            <a:ext cx="215280" cy="21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52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36">
                                  <a:moveTo>
                                    <a:pt x="4690" y="2175"/>
                                  </a:moveTo>
                                  <a:lnTo>
                                    <a:pt x="4622" y="2188"/>
                                  </a:lnTo>
                                  <a:lnTo>
                                    <a:pt x="4568" y="2224"/>
                                  </a:lnTo>
                                  <a:lnTo>
                                    <a:pt x="4531" y="2277"/>
                                  </a:lnTo>
                                  <a:lnTo>
                                    <a:pt x="4517" y="2342"/>
                                  </a:lnTo>
                                  <a:lnTo>
                                    <a:pt x="4518" y="2365"/>
                                  </a:lnTo>
                                  <a:lnTo>
                                    <a:pt x="4540" y="2428"/>
                                  </a:lnTo>
                                  <a:lnTo>
                                    <a:pt x="4583" y="2476"/>
                                  </a:lnTo>
                                  <a:lnTo>
                                    <a:pt x="4642" y="2505"/>
                                  </a:lnTo>
                                  <a:lnTo>
                                    <a:pt x="4687" y="2511"/>
                                  </a:lnTo>
                                  <a:lnTo>
                                    <a:pt x="4710" y="2509"/>
                                  </a:lnTo>
                                  <a:lnTo>
                                    <a:pt x="4773" y="2488"/>
                                  </a:lnTo>
                                  <a:lnTo>
                                    <a:pt x="4822" y="2446"/>
                                  </a:lnTo>
                                  <a:lnTo>
                                    <a:pt x="4852" y="2388"/>
                                  </a:lnTo>
                                  <a:lnTo>
                                    <a:pt x="4856" y="2365"/>
                                  </a:lnTo>
                                  <a:lnTo>
                                    <a:pt x="4855" y="2339"/>
                                  </a:lnTo>
                                  <a:lnTo>
                                    <a:pt x="4836" y="2270"/>
                                  </a:lnTo>
                                  <a:lnTo>
                                    <a:pt x="4798" y="2218"/>
                                  </a:lnTo>
                                  <a:lnTo>
                                    <a:pt x="4746" y="2185"/>
                                  </a:lnTo>
                                  <a:lnTo>
                                    <a:pt x="4690" y="21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6760" y="860400"/>
                            <a:ext cx="215280" cy="21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528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336">
                                  <a:moveTo>
                                    <a:pt x="4690" y="2175"/>
                                  </a:moveTo>
                                  <a:lnTo>
                                    <a:pt x="4622" y="2188"/>
                                  </a:lnTo>
                                  <a:lnTo>
                                    <a:pt x="4568" y="2224"/>
                                  </a:lnTo>
                                  <a:lnTo>
                                    <a:pt x="4531" y="2277"/>
                                  </a:lnTo>
                                  <a:lnTo>
                                    <a:pt x="4517" y="2342"/>
                                  </a:lnTo>
                                  <a:lnTo>
                                    <a:pt x="4518" y="2365"/>
                                  </a:lnTo>
                                  <a:lnTo>
                                    <a:pt x="4540" y="2428"/>
                                  </a:lnTo>
                                  <a:lnTo>
                                    <a:pt x="4583" y="2476"/>
                                  </a:lnTo>
                                  <a:lnTo>
                                    <a:pt x="4642" y="2505"/>
                                  </a:lnTo>
                                  <a:lnTo>
                                    <a:pt x="4687" y="2511"/>
                                  </a:lnTo>
                                  <a:lnTo>
                                    <a:pt x="4710" y="2509"/>
                                  </a:lnTo>
                                  <a:lnTo>
                                    <a:pt x="4773" y="2488"/>
                                  </a:lnTo>
                                  <a:lnTo>
                                    <a:pt x="4822" y="2446"/>
                                  </a:lnTo>
                                  <a:lnTo>
                                    <a:pt x="4852" y="2388"/>
                                  </a:lnTo>
                                  <a:lnTo>
                                    <a:pt x="4856" y="2365"/>
                                  </a:lnTo>
                                  <a:lnTo>
                                    <a:pt x="4855" y="2339"/>
                                  </a:lnTo>
                                  <a:lnTo>
                                    <a:pt x="4836" y="2270"/>
                                  </a:lnTo>
                                  <a:lnTo>
                                    <a:pt x="4798" y="2218"/>
                                  </a:lnTo>
                                  <a:lnTo>
                                    <a:pt x="4746" y="2185"/>
                                  </a:lnTo>
                                  <a:lnTo>
                                    <a:pt x="4706" y="2176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120" y="1118160"/>
                            <a:ext cx="192348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3480" cy="20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4" h="326">
                                  <a:moveTo>
                                    <a:pt x="2290" y="2904"/>
                                  </a:moveTo>
                                  <a:lnTo>
                                    <a:pt x="5304" y="2904"/>
                                  </a:lnTo>
                                  <a:lnTo>
                                    <a:pt x="5304" y="2578"/>
                                  </a:lnTo>
                                  <a:lnTo>
                                    <a:pt x="2290" y="2578"/>
                                  </a:lnTo>
                                  <a:lnTo>
                                    <a:pt x="2290" y="29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pt;margin-top:41.05pt;width:178.7pt;height:114.15pt" coordorigin="1834,821" coordsize="3574,2283">
                <v:group id="shape_0" style="position:absolute;left:1834;top:821;width:3574;height:2283">
                  <v:shape id="shape_0" coordorigin="1843,831" coordsize="3557,2266" path="m1843,831l1843,3096l5400,3096l5400,831l1843,831xe" stroked="t" o:allowincell="f" style="position:absolute;left:1834;top:821;width:3573;height:2282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307;top:1120;width:2618;height:739">
                  <v:shape id="shape_0" coordorigin="2314,1128" coordsize="2606,734" path="m2314,1863l4920,1863l4920,1128l2314,1128l2314,1863xe" fillcolor="white" stroked="f" o:allowincell="f" style="position:absolute;left:2307;top:1120;width:2617;height:738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307;top:1120;width:2618;height:739">
                  <v:shape id="shape_0" coordorigin="2314,1128" coordsize="2606,734" path="m2314,1128l2314,1863l4920,1863l4920,1128l2314,1128xe" stroked="t" o:allowincell="f" style="position:absolute;left:2307;top:1120;width:2617;height:738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385;top:2176;width:339;height:336">
                  <v:shape id="shape_0" coordorigin="2392,2175" coordsize="339,335" path="m2558,2175l2493,2188l2439,2225l2403,2280l2392,2323l2393,2349l2412,2419l2451,2470l2504,2502l2545,2510l2570,2509l2638,2490l2690,2452l2722,2398l2731,2356l2729,2331l2709,2266l2669,2215l2614,2184l2558,2175xe" fillcolor="white" stroked="f" o:allowincell="f" style="position:absolute;left:2385;top:2176;width:338;height:33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385;top:2176;width:339;height:336">
                  <v:shape id="shape_0" coordorigin="2392,2175" coordsize="339,335" path="m2558,2175l2493,2188l2439,2225l2403,2280l2392,2323l2393,2349l2412,2419l2451,2470l2504,2502l2545,2510l2570,2509l2638,2490l2690,2452l2722,2398l2731,2356l2729,2331l2709,2266l2669,2215l2614,2184l2570,2175e" stroked="t" o:allowincell="f" style="position:absolute;left:2385;top:2176;width:338;height:335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099;top:2176;width:335;height:336">
                  <v:shape id="shape_0" coordorigin="3102,2175" coordsize="335,335" path="m3269,2175l3201,2188l3148,2225l3113,2280l3102,2323l3103,2349l3121,2419l3159,2470l3212,2502l3254,2510l3280,2509l3348,2490l3398,2451l3429,2396l3437,2352l3435,2328l3415,2263l3375,2213l3319,2182l3269,2175xe" fillcolor="white" stroked="f" o:allowincell="f" style="position:absolute;left:3099;top:2176;width:334;height:33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099;top:2176;width:335;height:336">
                  <v:shape id="shape_0" coordorigin="3102,2175" coordsize="335,335" path="m3269,2175l3201,2188l3148,2225l3113,2280l3102,2323l3103,2349l3121,2419l3159,2470l3212,2502l3254,2510l3280,2509l3348,2490l3398,2451l3429,2396l3437,2352l3435,2328l3415,2263l3375,2213l3319,2182l3274,2175e" stroked="t" o:allowincell="f" style="position:absolute;left:3099;top:2176;width:334;height:335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3813;top:2176;width:335;height:336">
                  <v:shape id="shape_0" coordorigin="3812,2175" coordsize="335,335" path="m3979,2175l3912,2188l3858,2225l3823,2280l3812,2323l3813,2349l3832,2419l3869,2470l3923,2502l3965,2510l3990,2509l4056,2490l4107,2451l4139,2396l4147,2352l4145,2328l4125,2263l4083,2213l4027,2182l3979,2175xe" fillcolor="white" stroked="f" o:allowincell="f" style="position:absolute;left:3813;top:2176;width:334;height:335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813;top:2176;width:335;height:336">
                  <v:shape id="shape_0" coordorigin="3812,2175" coordsize="335,335" path="m3979,2175l3912,2188l3858,2225l3823,2280l3812,2323l3813,2349l3832,2419l3869,2470l3923,2502l3965,2510l3990,2509l4056,2490l4107,2451l4139,2396l4147,2352l4145,2328l4125,2263l4083,2213l4027,2182l3984,2175e" stroked="t" o:allowincell="f" style="position:absolute;left:3813;top:2176;width:334;height:335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4522;top:2176;width:339;height:337">
                  <v:shape id="shape_0" coordorigin="4517,2175" coordsize="339,336" path="m4690,2175l4622,2188l4568,2224l4531,2277l4517,2342l4518,2365l4540,2428l4583,2476l4642,2505l4687,2511l4710,2509l4773,2488l4822,2446l4852,2388l4856,2365l4855,2339l4836,2270l4798,2218l4746,2185l4690,2175xe" fillcolor="white" stroked="f" o:allowincell="f" style="position:absolute;left:4522;top:2176;width:338;height:33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522;top:2176;width:339;height:337">
                  <v:shape id="shape_0" coordorigin="4517,2175" coordsize="339,336" path="m4690,2175l4622,2188l4568,2224l4531,2277l4517,2342l4518,2365l4540,2428l4583,2476l4642,2505l4687,2511l4710,2509l4773,2488l4822,2446l4852,2388l4856,2365l4855,2339l4836,2270l4798,2218l4746,2185l4706,2176e" stroked="t" o:allowincell="f" style="position:absolute;left:4522;top:2176;width:338;height:336;mso-wrap-style:none;v-text-anchor:middle;mso-position-horizontal-relative:page">
                    <v:fill o:detectmouseclick="t" on="false"/>
                    <v:stroke color="black" weight="12240" joinstyle="round" endcap="flat"/>
                    <w10:wrap type="none"/>
                  </v:shape>
                </v:group>
                <v:group id="shape_0" style="position:absolute;left:2283;top:2582;width:3029;height:327">
                  <v:shape id="shape_0" coordorigin="2290,2578" coordsize="3014,326" path="m2290,2904l5304,2904l5304,2578l2290,2578l2290,2904xe" fillcolor="white" stroked="f" o:allowincell="f" style="position:absolute;left:2283;top:2582;width:3028;height:326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2"/>
          <w:w w:val="86"/>
          <w:position w:val="-2"/>
          <w:sz w:val="32"/>
          <w:szCs w:val="32"/>
        </w:rPr>
        <w:t>2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144"/>
          <w:position w:val="-2"/>
          <w:sz w:val="32"/>
          <w:szCs w:val="32"/>
        </w:rPr>
        <w:t>.1.</w:t>
      </w:r>
      <w:r>
        <w:rPr>
          <w:rFonts w:eastAsia="Microsoft JhengHei;Microsoft JhengHei" w:cs="Microsoft JhengHei;Microsoft JhengHei" w:ascii="Microsoft JhengHei;Microsoft JhengHei" w:hAnsi="Microsoft JhengHei;Microsoft JhengHei"/>
          <w:position w:val="-2"/>
          <w:sz w:val="32"/>
          <w:szCs w:val="32"/>
        </w:rPr>
        <w:t xml:space="preserve"> 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34"/>
          <w:position w:val="-2"/>
          <w:sz w:val="32"/>
          <w:szCs w:val="32"/>
        </w:rPr>
        <w:t xml:space="preserve"> </w:t>
      </w:r>
      <w:r>
        <w:rPr>
          <w:rFonts w:ascii="Microsoft JhengHei;Microsoft JhengHei" w:hAnsi="Microsoft JhengHei;Microsoft JhengHei" w:cs="Microsoft JhengHei;Microsoft JhengHei" w:eastAsia="Microsoft JhengHei;Microsoft JhengHei"/>
          <w:position w:val="-2"/>
          <w:sz w:val="32"/>
          <w:szCs w:val="32"/>
        </w:rPr>
        <w:t>按键操作</w:t>
      </w:r>
    </w:p>
    <w:p>
      <w:pPr>
        <w:pStyle w:val="Normal"/>
        <w:spacing w:lineRule="exact" w:line="200" w:before="0" w:after="0"/>
        <w:rPr>
          <w:rFonts w:ascii="Microsoft JhengHei;Microsoft JhengHei" w:hAnsi="Microsoft JhengHei;Microsoft JhengHei" w:eastAsia="Microsoft JhengHei;Microsoft JhengHei" w:cs="Microsoft JhengHei;Microsoft JhengHei"/>
          <w:sz w:val="20"/>
          <w:szCs w:val="20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680" w:leader="none"/>
          <w:tab w:val="left" w:pos="2240" w:leader="none"/>
          <w:tab w:val="left" w:pos="3040" w:leader="none"/>
        </w:tabs>
        <w:spacing w:lineRule="auto" w:line="240" w:before="21" w:after="0"/>
        <w:ind w:left="819" w:right="-20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ME</w:t>
      </w:r>
      <w:r>
        <w:rPr>
          <w:rFonts w:eastAsia="Arial" w:cs="Arial" w:ascii="Arial" w:hAnsi="Arial"/>
          <w:spacing w:val="-2"/>
          <w:sz w:val="21"/>
          <w:szCs w:val="21"/>
        </w:rPr>
        <w:t>N</w:t>
      </w:r>
      <w:r>
        <w:rPr>
          <w:rFonts w:eastAsia="Arial" w:cs="Arial" w:ascii="Arial" w:hAnsi="Arial"/>
          <w:sz w:val="21"/>
          <w:szCs w:val="21"/>
        </w:rPr>
        <w:t>U</w:t>
        <w:tab/>
      </w:r>
      <w:r>
        <w:rPr>
          <w:rFonts w:eastAsia="Arial" w:cs="Arial" w:ascii="Arial" w:hAnsi="Arial"/>
          <w:w w:val="83"/>
          <w:sz w:val="21"/>
          <w:szCs w:val="21"/>
        </w:rPr>
        <w:t>UP</w:t>
      </w:r>
      <w:r>
        <w:rPr>
          <w:rFonts w:eastAsia="Arial" w:cs="Arial" w:ascii="Arial" w:hAnsi="Arial"/>
          <w:sz w:val="21"/>
          <w:szCs w:val="21"/>
        </w:rPr>
        <w:tab/>
      </w:r>
      <w:r>
        <w:rPr>
          <w:rFonts w:eastAsia="Arial" w:cs="Arial" w:ascii="Arial" w:hAnsi="Arial"/>
          <w:spacing w:val="-5"/>
          <w:sz w:val="21"/>
          <w:szCs w:val="21"/>
        </w:rPr>
        <w:t>D</w:t>
      </w:r>
      <w:r>
        <w:rPr>
          <w:rFonts w:eastAsia="Arial" w:cs="Arial" w:ascii="Arial" w:hAnsi="Arial"/>
          <w:sz w:val="21"/>
          <w:szCs w:val="21"/>
        </w:rPr>
        <w:t>OWN</w:t>
        <w:tab/>
      </w:r>
      <w:r>
        <w:rPr>
          <w:rFonts w:eastAsia="Arial" w:cs="Arial" w:ascii="Arial" w:hAnsi="Arial"/>
          <w:w w:val="78"/>
          <w:sz w:val="21"/>
          <w:szCs w:val="21"/>
        </w:rPr>
        <w:t>E</w:t>
      </w:r>
      <w:r>
        <w:rPr>
          <w:rFonts w:eastAsia="Arial" w:cs="Arial" w:ascii="Arial" w:hAnsi="Arial"/>
          <w:spacing w:val="-3"/>
          <w:w w:val="78"/>
          <w:sz w:val="21"/>
          <w:szCs w:val="21"/>
        </w:rPr>
        <w:t>N</w:t>
      </w:r>
      <w:r>
        <w:rPr>
          <w:rFonts w:eastAsia="Arial" w:cs="Arial" w:ascii="Arial" w:hAnsi="Arial"/>
          <w:w w:val="78"/>
          <w:sz w:val="21"/>
          <w:szCs w:val="21"/>
        </w:rPr>
        <w:t>T</w:t>
      </w:r>
      <w:r>
        <w:rPr>
          <w:rFonts w:eastAsia="Arial" w:cs="Arial" w:ascii="Arial" w:hAnsi="Arial"/>
          <w:spacing w:val="-3"/>
          <w:w w:val="78"/>
          <w:sz w:val="21"/>
          <w:szCs w:val="21"/>
        </w:rPr>
        <w:t>E</w:t>
      </w:r>
      <w:r>
        <w:rPr>
          <w:rFonts w:eastAsia="Arial" w:cs="Arial" w:ascii="Arial" w:hAnsi="Arial"/>
          <w:w w:val="78"/>
          <w:sz w:val="21"/>
          <w:szCs w:val="21"/>
        </w:rPr>
        <w:t>R</w:t>
      </w:r>
    </w:p>
    <w:p>
      <w:pPr>
        <w:pStyle w:val="Normal"/>
        <w:spacing w:lineRule="exact" w:line="130" w:before="1" w:after="0"/>
        <w:rPr>
          <w:rFonts w:ascii="Arial" w:hAnsi="Arial" w:eastAsia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740" w:leader="none"/>
        </w:tabs>
        <w:spacing w:lineRule="exact" w:line="295" w:before="0" w:after="0"/>
        <w:ind w:left="320" w:right="-20" w:hanging="0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</w:t>
      </w:r>
      <w:r>
        <w:rPr>
          <w:rFonts w:eastAsia="Arial" w:cs="Arial" w:ascii="Arial" w:hAnsi="Arial"/>
          <w:sz w:val="21"/>
          <w:szCs w:val="21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基本用法</w:t>
      </w:r>
    </w:p>
    <w:p>
      <w:pPr>
        <w:pStyle w:val="Normal"/>
        <w:tabs>
          <w:tab w:val="clear" w:pos="720"/>
          <w:tab w:val="left" w:pos="1580" w:leader="none"/>
        </w:tabs>
        <w:spacing w:lineRule="exact" w:line="312" w:before="9" w:after="0"/>
        <w:ind w:left="742" w:right="5079" w:hanging="0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w w:val="65"/>
          <w:sz w:val="21"/>
          <w:szCs w:val="21"/>
        </w:rPr>
        <w:t>MENU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w w:val="102"/>
          <w:sz w:val="21"/>
          <w:szCs w:val="21"/>
        </w:rPr>
        <w:t>主菜单切换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5"/>
          <w:w w:val="102"/>
          <w:sz w:val="21"/>
          <w:szCs w:val="21"/>
        </w:rPr>
        <w:t>/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退出子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菜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 xml:space="preserve">单 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74"/>
          <w:sz w:val="21"/>
          <w:szCs w:val="21"/>
        </w:rPr>
        <w:t>UP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参数调节</w:t>
      </w:r>
    </w:p>
    <w:p>
      <w:pPr>
        <w:pStyle w:val="Normal"/>
        <w:tabs>
          <w:tab w:val="clear" w:pos="720"/>
          <w:tab w:val="left" w:pos="1580" w:leader="none"/>
        </w:tabs>
        <w:spacing w:lineRule="exact" w:line="303" w:before="0" w:after="0"/>
        <w:ind w:left="742" w:right="-20" w:hanging="0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w w:val="59"/>
          <w:sz w:val="21"/>
          <w:szCs w:val="21"/>
        </w:rPr>
        <w:t>DOWN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参数调节</w:t>
      </w:r>
    </w:p>
    <w:p>
      <w:pPr>
        <w:pStyle w:val="Normal"/>
        <w:tabs>
          <w:tab w:val="clear" w:pos="720"/>
          <w:tab w:val="left" w:pos="1580" w:leader="none"/>
        </w:tabs>
        <w:spacing w:lineRule="exact" w:line="312" w:before="0" w:after="0"/>
        <w:ind w:left="742" w:right="-20" w:hanging="0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w w:val="81"/>
          <w:sz w:val="21"/>
          <w:szCs w:val="21"/>
        </w:rPr>
        <w:t>ENTER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w w:val="104"/>
          <w:sz w:val="21"/>
          <w:szCs w:val="21"/>
        </w:rPr>
        <w:t>确定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104"/>
          <w:sz w:val="21"/>
          <w:szCs w:val="21"/>
        </w:rPr>
        <w:t>/</w:t>
      </w:r>
      <w:r>
        <w:rPr>
          <w:rFonts w:ascii="Microsoft JhengHei;Microsoft JhengHei" w:hAnsi="Microsoft JhengHei;Microsoft JhengHei" w:cs="Microsoft JhengHei;Microsoft JhengHei" w:eastAsia="Microsoft JhengHei;Microsoft JhengHei"/>
          <w:w w:val="104"/>
          <w:sz w:val="21"/>
          <w:szCs w:val="21"/>
        </w:rPr>
        <w:t>保存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5"/>
          <w:w w:val="104"/>
          <w:sz w:val="21"/>
          <w:szCs w:val="21"/>
        </w:rPr>
        <w:t>/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进入子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菜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单</w:t>
      </w:r>
    </w:p>
    <w:p>
      <w:pPr>
        <w:pStyle w:val="Normal"/>
        <w:spacing w:lineRule="exact" w:line="260" w:before="3" w:after="0"/>
        <w:rPr>
          <w:rFonts w:ascii="Microsoft JhengHei;Microsoft JhengHei" w:hAnsi="Microsoft JhengHei;Microsoft JhengHei" w:eastAsia="Microsoft JhengHei;Microsoft JhengHei" w:cs="Microsoft JhengHei;Microsoft JhengHei"/>
          <w:sz w:val="26"/>
          <w:szCs w:val="26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26"/>
          <w:szCs w:val="26"/>
        </w:rPr>
      </w:r>
    </w:p>
    <w:p>
      <w:pPr>
        <w:pStyle w:val="Normal"/>
        <w:tabs>
          <w:tab w:val="clear" w:pos="720"/>
          <w:tab w:val="left" w:pos="740" w:leader="none"/>
        </w:tabs>
        <w:spacing w:lineRule="auto" w:line="240" w:before="0" w:after="0"/>
        <w:ind w:left="320" w:right="-20" w:hanging="0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</w:t>
      </w:r>
      <w:r>
        <w:rPr>
          <w:rFonts w:eastAsia="Arial" w:cs="Arial" w:ascii="Arial" w:hAnsi="Arial"/>
          <w:sz w:val="21"/>
          <w:szCs w:val="21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组合键</w:t>
      </w:r>
    </w:p>
    <w:p>
      <w:pPr>
        <w:pStyle w:val="Normal"/>
        <w:spacing w:lineRule="exact" w:line="312" w:before="9" w:after="0"/>
        <w:ind w:left="320" w:right="236" w:firstLine="422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由两个或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两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个以上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的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键组合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而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成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62"/>
          <w:sz w:val="21"/>
          <w:szCs w:val="21"/>
        </w:rPr>
        <w:t>。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比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67"/>
          <w:sz w:val="21"/>
          <w:szCs w:val="21"/>
        </w:rPr>
        <w:t>如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“组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合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62"/>
          <w:sz w:val="21"/>
          <w:szCs w:val="21"/>
        </w:rPr>
        <w:t>键</w:t>
      </w:r>
      <w:r>
        <w:rPr>
          <w:rFonts w:ascii="Microsoft JhengHei;Microsoft JhengHei" w:hAnsi="Microsoft JhengHei;Microsoft JhengHei" w:cs="Microsoft JhengHei;Microsoft JhengHei" w:eastAsia="Microsoft JhengHei;Microsoft JhengHei"/>
          <w:w w:val="78"/>
          <w:sz w:val="21"/>
          <w:szCs w:val="21"/>
        </w:rPr>
        <w:t>‘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78"/>
          <w:sz w:val="21"/>
          <w:szCs w:val="21"/>
        </w:rPr>
        <w:t>UP+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5"/>
          <w:w w:val="78"/>
          <w:sz w:val="21"/>
          <w:szCs w:val="21"/>
        </w:rPr>
        <w:t>D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57"/>
          <w:sz w:val="21"/>
          <w:szCs w:val="21"/>
        </w:rPr>
        <w:t>OWN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106"/>
          <w:sz w:val="21"/>
          <w:szCs w:val="21"/>
        </w:rPr>
        <w:t>’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62"/>
          <w:sz w:val="21"/>
          <w:szCs w:val="21"/>
        </w:rPr>
        <w:t>”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表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示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同时按下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4"/>
          <w:sz w:val="21"/>
          <w:szCs w:val="21"/>
        </w:rPr>
        <w:t xml:space="preserve"> 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74"/>
          <w:sz w:val="21"/>
          <w:szCs w:val="21"/>
        </w:rPr>
        <w:t>UP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14"/>
          <w:w w:val="74"/>
          <w:sz w:val="21"/>
          <w:szCs w:val="21"/>
        </w:rPr>
        <w:t xml:space="preserve"> 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 xml:space="preserve">键和 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5"/>
          <w:w w:val="66"/>
          <w:sz w:val="21"/>
          <w:szCs w:val="21"/>
        </w:rPr>
        <w:t>D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57"/>
          <w:sz w:val="21"/>
          <w:szCs w:val="21"/>
        </w:rPr>
        <w:t xml:space="preserve">OWN 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键。</w:t>
      </w:r>
    </w:p>
    <w:p>
      <w:pPr>
        <w:pStyle w:val="Normal"/>
        <w:spacing w:lineRule="exact" w:line="303" w:before="0" w:after="0"/>
        <w:ind w:left="742" w:right="-20" w:hanging="0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ascii="Microsoft JhengHei;Microsoft JhengHei" w:hAnsi="Microsoft JhengHei;Microsoft JhengHei" w:cs="Microsoft JhengHei;Microsoft JhengHei" w:eastAsia="Microsoft JhengHei;Microsoft JhengHei"/>
          <w:w w:val="91"/>
          <w:sz w:val="21"/>
          <w:szCs w:val="21"/>
        </w:rPr>
        <w:t>组合键“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91"/>
          <w:sz w:val="21"/>
          <w:szCs w:val="21"/>
        </w:rPr>
        <w:t>UP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5"/>
          <w:w w:val="91"/>
          <w:sz w:val="21"/>
          <w:szCs w:val="21"/>
        </w:rPr>
        <w:t>+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74"/>
          <w:sz w:val="21"/>
          <w:szCs w:val="21"/>
        </w:rPr>
        <w:t>DOWN”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w w:val="74"/>
          <w:sz w:val="21"/>
          <w:szCs w:val="21"/>
        </w:rPr>
        <w:t>既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不同于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“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74"/>
          <w:sz w:val="21"/>
          <w:szCs w:val="21"/>
        </w:rPr>
        <w:t>UP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106"/>
          <w:sz w:val="21"/>
          <w:szCs w:val="21"/>
        </w:rPr>
        <w:t>”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也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不同于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“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59"/>
          <w:sz w:val="21"/>
          <w:szCs w:val="21"/>
        </w:rPr>
        <w:t>DOW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5"/>
          <w:w w:val="59"/>
          <w:sz w:val="21"/>
          <w:szCs w:val="21"/>
        </w:rPr>
        <w:t>N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106"/>
          <w:sz w:val="21"/>
          <w:szCs w:val="21"/>
        </w:rPr>
        <w:t>”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，而有着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它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自己专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属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的键值。</w:t>
      </w:r>
    </w:p>
    <w:p>
      <w:pPr>
        <w:pStyle w:val="Normal"/>
        <w:spacing w:lineRule="exact" w:line="120" w:before="1" w:after="0"/>
        <w:rPr>
          <w:rFonts w:ascii="Microsoft JhengHei;Microsoft JhengHei" w:hAnsi="Microsoft JhengHei;Microsoft JhengHei" w:eastAsia="Microsoft JhengHei;Microsoft JhengHei" w:cs="Microsoft JhengHei;Microsoft JhengHei"/>
          <w:sz w:val="12"/>
          <w:szCs w:val="12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12"/>
          <w:szCs w:val="12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1480" w:right="1480" w:gutter="0" w:header="1593" w:top="2020" w:footer="72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40" w:leader="none"/>
        </w:tabs>
        <w:spacing w:lineRule="exact" w:line="312" w:before="0" w:after="0"/>
        <w:ind w:left="742" w:right="4974" w:hanging="422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></w:t>
      </w:r>
      <w:r>
        <w:rPr>
          <w:rFonts w:eastAsia="Arial" w:cs="Arial" w:ascii="Arial" w:hAnsi="Arial"/>
          <w:sz w:val="21"/>
          <w:szCs w:val="21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长按 按下键帽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后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保持一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定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时间不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松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开。</w:t>
      </w:r>
    </w:p>
    <w:p>
      <w:pPr>
        <w:pStyle w:val="Normal"/>
        <w:spacing w:lineRule="exact" w:line="100" w:before="2" w:after="0"/>
        <w:rPr>
          <w:rFonts w:ascii="Microsoft JhengHei;Microsoft JhengHei" w:hAnsi="Microsoft JhengHei;Microsoft JhengHei" w:eastAsia="Microsoft JhengHei;Microsoft JhengHei" w:cs="Microsoft JhengHei;Microsoft JhengHei"/>
          <w:sz w:val="10"/>
          <w:szCs w:val="10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80" w:leader="none"/>
        </w:tabs>
        <w:spacing w:lineRule="exact" w:line="418" w:before="0" w:after="0"/>
        <w:ind w:left="320" w:right="-20" w:hanging="0"/>
        <w:rPr>
          <w:rFonts w:ascii="Microsoft JhengHei;Microsoft JhengHei" w:hAnsi="Microsoft JhengHei;Microsoft JhengHei" w:eastAsia="Microsoft JhengHei;Microsoft JhengHei" w:cs="Microsoft JhengHei;Microsoft JhengHei"/>
          <w:sz w:val="32"/>
          <w:szCs w:val="32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pacing w:val="2"/>
          <w:w w:val="86"/>
          <w:sz w:val="32"/>
          <w:szCs w:val="32"/>
        </w:rPr>
        <w:t>2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124"/>
          <w:sz w:val="32"/>
          <w:szCs w:val="32"/>
        </w:rPr>
        <w:t>.2.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5"/>
          <w:w w:val="124"/>
          <w:sz w:val="32"/>
          <w:szCs w:val="32"/>
        </w:rPr>
        <w:t>1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218"/>
          <w:sz w:val="32"/>
          <w:szCs w:val="32"/>
        </w:rPr>
        <w:t>.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32"/>
          <w:szCs w:val="32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32"/>
          <w:szCs w:val="32"/>
        </w:rPr>
        <w:t>功能菜单</w:t>
      </w:r>
    </w:p>
    <w:p>
      <w:pPr>
        <w:pStyle w:val="Normal"/>
        <w:spacing w:lineRule="exact" w:line="280" w:before="12" w:after="0"/>
        <w:rPr>
          <w:rFonts w:ascii="Microsoft JhengHei;Microsoft JhengHei" w:hAnsi="Microsoft JhengHei;Microsoft JhengHei" w:eastAsia="Microsoft JhengHei;Microsoft JhengHei" w:cs="Microsoft JhengHei;Microsoft JhengHei"/>
          <w:sz w:val="28"/>
          <w:szCs w:val="28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28"/>
          <w:szCs w:val="28"/>
        </w:rPr>
      </w:r>
    </w:p>
    <w:p>
      <w:pPr>
        <w:pStyle w:val="Normal"/>
        <w:spacing w:lineRule="auto" w:line="240" w:before="0" w:after="0"/>
        <w:ind w:left="320" w:right="-20" w:hanging="0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 xml:space="preserve">按 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65"/>
          <w:sz w:val="21"/>
          <w:szCs w:val="21"/>
        </w:rPr>
        <w:t>MENU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18"/>
          <w:w w:val="65"/>
          <w:sz w:val="21"/>
          <w:szCs w:val="21"/>
        </w:rPr>
        <w:t xml:space="preserve"> 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键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轮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流切换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菜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单项。</w:t>
      </w:r>
    </w:p>
    <w:p>
      <w:pPr>
        <w:pStyle w:val="Normal"/>
        <w:spacing w:lineRule="exact" w:line="130" w:before="9" w:after="0"/>
        <w:rPr>
          <w:rFonts w:ascii="Microsoft JhengHei;Microsoft JhengHei" w:hAnsi="Microsoft JhengHei;Microsoft JhengHei" w:eastAsia="Microsoft JhengHei;Microsoft JhengHei" w:cs="Microsoft JhengHei;Microsoft JhengHei"/>
          <w:sz w:val="13"/>
          <w:szCs w:val="13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16" w:type="dxa"/>
        <w:jc w:val="left"/>
        <w:tblInd w:w="1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2501"/>
        <w:gridCol w:w="3014"/>
        <w:gridCol w:w="1560"/>
      </w:tblGrid>
      <w:tr>
        <w:trPr>
          <w:trHeight w:val="322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3" w:before="0" w:after="0"/>
              <w:ind w:left="369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3"/>
                <w:sz w:val="21"/>
                <w:szCs w:val="21"/>
              </w:rPr>
              <w:t>LED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9"/>
                <w:w w:val="83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显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3" w:before="0" w:after="0"/>
              <w:ind w:left="34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w w:val="101"/>
                <w:sz w:val="21"/>
                <w:szCs w:val="21"/>
              </w:rPr>
              <w:t>英文单词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101"/>
                <w:sz w:val="21"/>
                <w:szCs w:val="21"/>
              </w:rPr>
              <w:t>/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w w:val="101"/>
                <w:sz w:val="21"/>
                <w:szCs w:val="21"/>
              </w:rPr>
              <w:t>功能说明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3" w:before="0" w:after="0"/>
              <w:ind w:left="1043" w:right="1023" w:hanging="0"/>
              <w:jc w:val="center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按键操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3" w:before="0" w:after="0"/>
              <w:ind w:left="354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补充说明</w:t>
            </w:r>
          </w:p>
        </w:tc>
      </w:tr>
      <w:tr>
        <w:trPr>
          <w:trHeight w:val="322" w:hRule="exac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138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3580" cy="27432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00" w:before="5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4"/>
                <w:w w:val="85"/>
                <w:sz w:val="21"/>
                <w:szCs w:val="21"/>
              </w:rPr>
              <w:t>A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w w:val="85"/>
                <w:sz w:val="21"/>
                <w:szCs w:val="21"/>
              </w:rPr>
              <w:t>dva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spacing w:val="-4"/>
                <w:w w:val="85"/>
                <w:sz w:val="21"/>
                <w:szCs w:val="21"/>
              </w:rPr>
              <w:t>n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w w:val="85"/>
                <w:sz w:val="21"/>
                <w:szCs w:val="21"/>
              </w:rPr>
              <w:t xml:space="preserve">ced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spacing w:val="22"/>
                <w:w w:val="85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w w:val="66"/>
                <w:sz w:val="21"/>
                <w:szCs w:val="21"/>
              </w:rPr>
              <w:t>D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w w:val="62"/>
                <w:sz w:val="21"/>
                <w:szCs w:val="21"/>
              </w:rPr>
              <w:t>MX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>UP/DOWN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7"/>
                <w:w w:val="68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键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选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择地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址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码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(1~512)</w:t>
            </w:r>
          </w:p>
          <w:p>
            <w:pPr>
              <w:pStyle w:val="Normal"/>
              <w:spacing w:lineRule="exact" w:line="312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1"/>
                <w:sz w:val="21"/>
                <w:szCs w:val="21"/>
              </w:rPr>
              <w:t>ENTER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0"/>
                <w:w w:val="81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键保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存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地址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4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见“通道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表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”</w:t>
            </w:r>
          </w:p>
        </w:tc>
      </w:tr>
      <w:tr>
        <w:trPr>
          <w:trHeight w:val="326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 xml:space="preserve">高级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4"/>
                <w:sz w:val="21"/>
                <w:szCs w:val="21"/>
              </w:rPr>
              <w:t>DMX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9"/>
                <w:w w:val="64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控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台状态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5" w:after="0"/>
              <w:ind w:left="138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3580" cy="27432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00" w:before="5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5"/>
                <w:w w:val="79"/>
                <w:sz w:val="21"/>
                <w:szCs w:val="21"/>
              </w:rPr>
              <w:t>d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w w:val="62"/>
                <w:sz w:val="21"/>
                <w:szCs w:val="21"/>
              </w:rPr>
              <w:t>MX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 xml:space="preserve">普通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4"/>
                <w:sz w:val="21"/>
                <w:szCs w:val="21"/>
              </w:rPr>
              <w:t>DMX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9"/>
                <w:w w:val="64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控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台状态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5" w:after="0"/>
              <w:ind w:left="138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3580" cy="276225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SLA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5"/>
                <w:sz w:val="21"/>
                <w:szCs w:val="21"/>
              </w:rPr>
              <w:t>v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sz w:val="21"/>
                <w:szCs w:val="21"/>
              </w:rPr>
              <w:t>e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相当于“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d0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5"/>
                <w:sz w:val="21"/>
                <w:szCs w:val="21"/>
              </w:rPr>
              <w:t>0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1”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46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以上为从机状态，注意事项：</w:t>
            </w:r>
          </w:p>
          <w:p>
            <w:pPr>
              <w:pStyle w:val="Normal"/>
              <w:spacing w:lineRule="exact" w:line="312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1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、请确保只有一个信号源（一个控台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或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一台主机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106"/>
                <w:sz w:val="21"/>
                <w:szCs w:val="21"/>
              </w:rPr>
              <w:t>）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12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2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、如果断开信号来源（比如关闭控台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或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主机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106"/>
                <w:sz w:val="21"/>
                <w:szCs w:val="21"/>
              </w:rPr>
              <w:t>）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，则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灯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光将自动关闭。</w:t>
            </w:r>
          </w:p>
        </w:tc>
      </w:tr>
      <w:tr>
        <w:trPr>
          <w:trHeight w:val="322" w:hRule="exac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5" w:after="0"/>
              <w:ind w:left="138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3580" cy="27622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5"/>
                <w:w w:val="75"/>
                <w:sz w:val="21"/>
                <w:szCs w:val="21"/>
              </w:rPr>
              <w:t>C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w w:val="106"/>
                <w:sz w:val="21"/>
                <w:szCs w:val="21"/>
              </w:rPr>
              <w:t>olor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spacing w:val="-4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000000"/>
                <w:sz w:val="21"/>
                <w:szCs w:val="21"/>
              </w:rPr>
              <w:t>F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sz w:val="21"/>
                <w:szCs w:val="21"/>
              </w:rPr>
              <w:t>ade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>UP/DOWN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7"/>
                <w:w w:val="68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键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选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择速度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5"/>
                <w:sz w:val="21"/>
                <w:szCs w:val="21"/>
              </w:rPr>
              <w:t>(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1~50)</w:t>
            </w:r>
          </w:p>
          <w:p>
            <w:pPr>
              <w:pStyle w:val="Normal"/>
              <w:spacing w:lineRule="exact" w:line="312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1"/>
                <w:sz w:val="21"/>
                <w:szCs w:val="21"/>
              </w:rPr>
              <w:t>ENTER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0"/>
                <w:w w:val="81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键保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存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速度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</w:tr>
      <w:tr>
        <w:trPr>
          <w:trHeight w:val="322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渐变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5" w:after="0"/>
              <w:ind w:left="138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3580" cy="27622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5"/>
                <w:w w:val="75"/>
                <w:sz w:val="21"/>
                <w:szCs w:val="21"/>
              </w:rPr>
              <w:t>C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w w:val="106"/>
                <w:sz w:val="21"/>
                <w:szCs w:val="21"/>
              </w:rPr>
              <w:t>olor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spacing w:val="-4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000000"/>
                <w:w w:val="132"/>
                <w:sz w:val="21"/>
                <w:szCs w:val="21"/>
              </w:rPr>
              <w:t>J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w w:val="69"/>
                <w:sz w:val="21"/>
                <w:szCs w:val="21"/>
              </w:rPr>
              <w:t>ump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跳变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138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3580" cy="27432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5"/>
                <w:w w:val="75"/>
                <w:sz w:val="21"/>
                <w:szCs w:val="21"/>
              </w:rPr>
              <w:t>C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w w:val="106"/>
                <w:sz w:val="21"/>
                <w:szCs w:val="21"/>
              </w:rPr>
              <w:t>olor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spacing w:val="-4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000000"/>
                <w:w w:val="83"/>
                <w:sz w:val="21"/>
                <w:szCs w:val="21"/>
              </w:rPr>
              <w:t>P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w w:val="106"/>
                <w:sz w:val="21"/>
                <w:szCs w:val="21"/>
              </w:rPr>
              <w:t>ulse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脉变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138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3580" cy="27432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00" w:before="5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5"/>
                <w:w w:val="135"/>
                <w:sz w:val="21"/>
                <w:szCs w:val="21"/>
              </w:rPr>
              <w:t>r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w w:val="84"/>
                <w:sz w:val="21"/>
                <w:szCs w:val="21"/>
              </w:rPr>
              <w:t>ed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spacing w:val="-4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000000"/>
                <w:spacing w:val="5"/>
                <w:w w:val="68"/>
                <w:sz w:val="21"/>
                <w:szCs w:val="21"/>
              </w:rPr>
              <w:t>G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spacing w:val="-5"/>
                <w:w w:val="135"/>
                <w:sz w:val="21"/>
                <w:szCs w:val="21"/>
              </w:rPr>
              <w:t>r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w w:val="86"/>
                <w:sz w:val="21"/>
                <w:szCs w:val="21"/>
              </w:rPr>
              <w:t>een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spacing w:val="-4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000000"/>
                <w:spacing w:val="5"/>
                <w:w w:val="79"/>
                <w:sz w:val="21"/>
                <w:szCs w:val="21"/>
              </w:rPr>
              <w:t>b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w w:val="105"/>
                <w:sz w:val="21"/>
                <w:szCs w:val="21"/>
              </w:rPr>
              <w:t>lue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spacing w:val="-4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000000"/>
                <w:spacing w:val="5"/>
                <w:w w:val="50"/>
                <w:sz w:val="21"/>
                <w:szCs w:val="21"/>
              </w:rPr>
              <w:t>W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w w:val="115"/>
                <w:sz w:val="21"/>
                <w:szCs w:val="21"/>
              </w:rPr>
              <w:t>h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spacing w:val="-5"/>
                <w:w w:val="115"/>
                <w:sz w:val="21"/>
                <w:szCs w:val="21"/>
              </w:rPr>
              <w:t>i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w w:val="108"/>
                <w:sz w:val="21"/>
                <w:szCs w:val="21"/>
              </w:rPr>
              <w:t>te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1"/>
                <w:sz w:val="21"/>
                <w:szCs w:val="21"/>
              </w:rPr>
              <w:t>ENTER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0"/>
                <w:w w:val="81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键选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择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要调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节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的颜色</w:t>
            </w:r>
          </w:p>
          <w:p>
            <w:pPr>
              <w:pStyle w:val="Normal"/>
              <w:spacing w:lineRule="exact" w:line="312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>UP/DOWN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7"/>
                <w:w w:val="68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调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节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颜色值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5"/>
                <w:sz w:val="21"/>
                <w:szCs w:val="21"/>
              </w:rPr>
              <w:t>(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0~255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</w:tr>
      <w:tr>
        <w:trPr>
          <w:trHeight w:val="322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调色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5" w:after="0"/>
              <w:ind w:left="138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3580" cy="276225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S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5"/>
                <w:sz w:val="21"/>
                <w:szCs w:val="21"/>
              </w:rPr>
              <w:t>t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sz w:val="21"/>
                <w:szCs w:val="21"/>
              </w:rPr>
              <w:t>robe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>UP/DOWN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7"/>
                <w:w w:val="68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键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选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择速度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5"/>
                <w:sz w:val="21"/>
                <w:szCs w:val="21"/>
              </w:rPr>
              <w:t>(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1~50)</w:t>
            </w:r>
          </w:p>
          <w:p>
            <w:pPr>
              <w:pStyle w:val="Normal"/>
              <w:spacing w:lineRule="exact" w:line="312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1"/>
                <w:sz w:val="21"/>
                <w:szCs w:val="21"/>
              </w:rPr>
              <w:t>ENTER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0"/>
                <w:w w:val="81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键保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存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速度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4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使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33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用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33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“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33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3"/>
                <w:sz w:val="21"/>
                <w:szCs w:val="21"/>
              </w:rPr>
              <w:t>rGbW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33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”</w:t>
            </w:r>
          </w:p>
          <w:p>
            <w:pPr>
              <w:pStyle w:val="Normal"/>
              <w:spacing w:lineRule="exact" w:line="312" w:before="0" w:after="0"/>
              <w:ind w:left="104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所调颜色</w:t>
            </w:r>
          </w:p>
        </w:tc>
      </w:tr>
      <w:tr>
        <w:trPr>
          <w:trHeight w:val="322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频闪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5" w:after="0"/>
              <w:ind w:left="138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3580" cy="27622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3"/>
                <w:sz w:val="21"/>
                <w:szCs w:val="21"/>
              </w:rPr>
              <w:t>So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5"/>
                <w:w w:val="83"/>
                <w:sz w:val="21"/>
                <w:szCs w:val="21"/>
              </w:rPr>
              <w:t>u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spacing w:val="-5"/>
                <w:w w:val="82"/>
                <w:sz w:val="21"/>
                <w:szCs w:val="21"/>
              </w:rPr>
              <w:t>n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000000"/>
                <w:w w:val="79"/>
                <w:sz w:val="21"/>
                <w:szCs w:val="21"/>
              </w:rPr>
              <w:t>d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声控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5" w:after="0"/>
              <w:ind w:left="138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3580" cy="276225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2"/>
                <w:sz w:val="21"/>
                <w:szCs w:val="21"/>
              </w:rPr>
              <w:t>dEMo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演示</w:t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以上为主机状态，此灯自动发送数据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（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从机应设为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“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d001”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或“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SLAv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106"/>
                <w:sz w:val="21"/>
                <w:szCs w:val="21"/>
              </w:rPr>
              <w:t>”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106"/>
                <w:sz w:val="21"/>
                <w:szCs w:val="21"/>
              </w:rPr>
              <w:t>）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。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20" w:h="16838"/>
          <w:pgMar w:left="1480" w:right="1480" w:gutter="0" w:header="1596" w:top="1900" w:footer="724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5" w:after="0"/>
        <w:rPr>
          <w:rFonts w:ascii="Microsoft JhengHei;Microsoft JhengHei" w:hAnsi="Microsoft JhengHei;Microsoft JhengHei" w:eastAsia="Microsoft JhengHei;Microsoft JhengHei" w:cs="Microsoft JhengHei;Microsoft JhengHei"/>
          <w:sz w:val="19"/>
          <w:szCs w:val="19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19"/>
          <w:szCs w:val="19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95" w:before="0" w:after="0"/>
        <w:ind w:left="320" w:right="-20" w:hanging="0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ascii="Microsoft JhengHei;Microsoft JhengHei" w:hAnsi="Microsoft JhengHei;Microsoft JhengHei" w:cs="Microsoft JhengHei;Microsoft JhengHei" w:eastAsia="Microsoft JhengHei;Microsoft JhengHei"/>
          <w:w w:val="93"/>
          <w:sz w:val="21"/>
          <w:szCs w:val="21"/>
        </w:rPr>
        <w:t>在“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93"/>
          <w:sz w:val="21"/>
          <w:szCs w:val="21"/>
        </w:rPr>
        <w:t>dEMo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5"/>
          <w:w w:val="93"/>
          <w:sz w:val="21"/>
          <w:szCs w:val="21"/>
        </w:rPr>
        <w:t>”</w:t>
      </w:r>
      <w:r>
        <w:rPr>
          <w:rFonts w:ascii="Microsoft JhengHei;Microsoft JhengHei" w:hAnsi="Microsoft JhengHei;Microsoft JhengHei" w:cs="Microsoft JhengHei;Microsoft JhengHei" w:eastAsia="Microsoft JhengHei;Microsoft JhengHei"/>
          <w:w w:val="93"/>
          <w:sz w:val="21"/>
          <w:szCs w:val="21"/>
        </w:rPr>
        <w:t>菜单下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w w:val="93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w w:val="93"/>
          <w:sz w:val="21"/>
          <w:szCs w:val="21"/>
        </w:rPr>
        <w:t>长按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18"/>
          <w:w w:val="93"/>
          <w:sz w:val="21"/>
          <w:szCs w:val="21"/>
        </w:rPr>
        <w:t xml:space="preserve"> 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80"/>
          <w:sz w:val="21"/>
          <w:szCs w:val="21"/>
        </w:rPr>
        <w:t>ENT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4"/>
          <w:w w:val="80"/>
          <w:sz w:val="21"/>
          <w:szCs w:val="21"/>
        </w:rPr>
        <w:t>E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80"/>
          <w:sz w:val="21"/>
          <w:szCs w:val="21"/>
        </w:rPr>
        <w:t>R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12"/>
          <w:w w:val="80"/>
          <w:sz w:val="21"/>
          <w:szCs w:val="21"/>
        </w:rPr>
        <w:t xml:space="preserve"> 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键进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入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设置菜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单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。</w:t>
      </w:r>
    </w:p>
    <w:p>
      <w:pPr>
        <w:pStyle w:val="Normal"/>
        <w:spacing w:lineRule="exact" w:line="288" w:before="0" w:after="0"/>
        <w:ind w:left="320" w:right="-20" w:hanging="0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ascii="Microsoft JhengHei;Microsoft JhengHei" w:hAnsi="Microsoft JhengHei;Microsoft JhengHei" w:cs="Microsoft JhengHei;Microsoft JhengHei" w:eastAsia="Microsoft JhengHei;Microsoft JhengHei"/>
          <w:position w:val="-2"/>
          <w:sz w:val="21"/>
          <w:szCs w:val="21"/>
        </w:rPr>
        <w:t xml:space="preserve">按 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65"/>
          <w:position w:val="-2"/>
          <w:sz w:val="21"/>
          <w:szCs w:val="21"/>
        </w:rPr>
        <w:t>MENU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18"/>
          <w:w w:val="65"/>
          <w:position w:val="-2"/>
          <w:sz w:val="21"/>
          <w:szCs w:val="21"/>
        </w:rPr>
        <w:t xml:space="preserve"> </w:t>
      </w:r>
      <w:r>
        <w:rPr>
          <w:rFonts w:ascii="Microsoft JhengHei;Microsoft JhengHei" w:hAnsi="Microsoft JhengHei;Microsoft JhengHei" w:cs="Microsoft JhengHei;Microsoft JhengHei" w:eastAsia="Microsoft JhengHei;Microsoft JhengHei"/>
          <w:position w:val="-2"/>
          <w:sz w:val="21"/>
          <w:szCs w:val="21"/>
        </w:rPr>
        <w:t>键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position w:val="-2"/>
          <w:sz w:val="21"/>
          <w:szCs w:val="21"/>
        </w:rPr>
        <w:t>轮</w:t>
      </w:r>
      <w:r>
        <w:rPr>
          <w:rFonts w:ascii="Microsoft JhengHei;Microsoft JhengHei" w:hAnsi="Microsoft JhengHei;Microsoft JhengHei" w:cs="Microsoft JhengHei;Microsoft JhengHei" w:eastAsia="Microsoft JhengHei;Microsoft JhengHei"/>
          <w:position w:val="-2"/>
          <w:sz w:val="21"/>
          <w:szCs w:val="21"/>
        </w:rPr>
        <w:t>流切换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position w:val="-2"/>
          <w:sz w:val="21"/>
          <w:szCs w:val="21"/>
        </w:rPr>
        <w:t>菜</w:t>
      </w:r>
      <w:r>
        <w:rPr>
          <w:rFonts w:ascii="Microsoft JhengHei;Microsoft JhengHei" w:hAnsi="Microsoft JhengHei;Microsoft JhengHei" w:cs="Microsoft JhengHei;Microsoft JhengHei" w:eastAsia="Microsoft JhengHei;Microsoft JhengHei"/>
          <w:position w:val="-2"/>
          <w:sz w:val="21"/>
          <w:szCs w:val="21"/>
        </w:rPr>
        <w:t>单项。</w:t>
      </w:r>
    </w:p>
    <w:p>
      <w:pPr>
        <w:pStyle w:val="Normal"/>
        <w:spacing w:lineRule="exact" w:line="160" w:before="3" w:after="0"/>
        <w:rPr>
          <w:rFonts w:ascii="Microsoft JhengHei;Microsoft JhengHei" w:hAnsi="Microsoft JhengHei;Microsoft JhengHei" w:eastAsia="Microsoft JhengHei;Microsoft JhengHei" w:cs="Microsoft JhengHei;Microsoft JhengHei"/>
          <w:sz w:val="16"/>
          <w:szCs w:val="16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16"/>
          <w:szCs w:val="16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16" w:type="dxa"/>
        <w:jc w:val="left"/>
        <w:tblInd w:w="1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2501"/>
        <w:gridCol w:w="3158"/>
        <w:gridCol w:w="1416"/>
      </w:tblGrid>
      <w:tr>
        <w:trPr>
          <w:trHeight w:val="322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3" w:before="0" w:after="0"/>
              <w:ind w:left="369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3"/>
                <w:sz w:val="21"/>
                <w:szCs w:val="21"/>
              </w:rPr>
              <w:t>LED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9"/>
                <w:w w:val="83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显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3" w:before="0" w:after="0"/>
              <w:ind w:left="34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w w:val="101"/>
                <w:sz w:val="21"/>
                <w:szCs w:val="21"/>
              </w:rPr>
              <w:t>英文单词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101"/>
                <w:sz w:val="21"/>
                <w:szCs w:val="21"/>
              </w:rPr>
              <w:t>/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w w:val="101"/>
                <w:sz w:val="21"/>
                <w:szCs w:val="21"/>
              </w:rPr>
              <w:t>功能说明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3" w:before="0" w:after="0"/>
              <w:ind w:left="1110" w:right="1100" w:hanging="0"/>
              <w:jc w:val="center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按键操作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3" w:before="0" w:after="0"/>
              <w:ind w:left="277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补充说明</w:t>
            </w:r>
          </w:p>
        </w:tc>
      </w:tr>
      <w:tr>
        <w:trPr>
          <w:trHeight w:val="322" w:hRule="exac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5" w:after="0"/>
              <w:ind w:left="138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3580" cy="276225"/>
                  <wp:effectExtent l="0" t="0" r="0" b="0"/>
                  <wp:docPr id="2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5"/>
                <w:w w:val="75"/>
                <w:sz w:val="21"/>
                <w:szCs w:val="21"/>
              </w:rPr>
              <w:t>C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w w:val="106"/>
                <w:sz w:val="21"/>
                <w:szCs w:val="21"/>
              </w:rPr>
              <w:t>olor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spacing w:val="-23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000000"/>
                <w:spacing w:val="5"/>
                <w:sz w:val="21"/>
                <w:szCs w:val="21"/>
              </w:rPr>
              <w:t>S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sz w:val="21"/>
                <w:szCs w:val="21"/>
              </w:rPr>
              <w:t>cale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spacing w:val="45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000000"/>
                <w:w w:val="75"/>
                <w:sz w:val="21"/>
                <w:szCs w:val="21"/>
              </w:rPr>
              <w:t>A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000000"/>
                <w:spacing w:val="5"/>
                <w:w w:val="75"/>
                <w:sz w:val="21"/>
                <w:szCs w:val="21"/>
              </w:rPr>
              <w:t>d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w w:val="114"/>
                <w:sz w:val="21"/>
                <w:szCs w:val="21"/>
              </w:rPr>
              <w:t>ju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spacing w:val="-5"/>
                <w:w w:val="114"/>
                <w:sz w:val="21"/>
                <w:szCs w:val="21"/>
              </w:rPr>
              <w:t>s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w w:val="89"/>
                <w:sz w:val="21"/>
                <w:szCs w:val="21"/>
              </w:rPr>
              <w:t>tment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1"/>
                <w:sz w:val="21"/>
                <w:szCs w:val="21"/>
              </w:rPr>
              <w:t>ENTER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0"/>
                <w:w w:val="81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键选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择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颜色</w:t>
            </w:r>
          </w:p>
          <w:p>
            <w:pPr>
              <w:pStyle w:val="Normal"/>
              <w:spacing w:lineRule="exact" w:line="312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>UP/DOWN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7"/>
                <w:w w:val="68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调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节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颜色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比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例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(0~255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</w:tr>
      <w:tr>
        <w:trPr>
          <w:trHeight w:val="322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偏色校正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ind w:left="138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3580" cy="274320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00" w:before="5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4"/>
                <w:w w:val="83"/>
                <w:sz w:val="21"/>
                <w:szCs w:val="21"/>
              </w:rPr>
              <w:t>L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w w:val="83"/>
                <w:sz w:val="21"/>
                <w:szCs w:val="21"/>
              </w:rPr>
              <w:t xml:space="preserve">ED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spacing w:val="20"/>
                <w:w w:val="83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spacing w:val="-5"/>
                <w:w w:val="64"/>
                <w:sz w:val="21"/>
                <w:szCs w:val="21"/>
              </w:rPr>
              <w:t>w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w w:val="113"/>
                <w:sz w:val="21"/>
                <w:szCs w:val="21"/>
              </w:rPr>
              <w:t>aiting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spacing w:val="-4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000000"/>
                <w:spacing w:val="5"/>
                <w:w w:val="138"/>
                <w:sz w:val="21"/>
                <w:szCs w:val="21"/>
              </w:rPr>
              <w:t>t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spacing w:val="-5"/>
                <w:w w:val="194"/>
                <w:sz w:val="21"/>
                <w:szCs w:val="21"/>
              </w:rPr>
              <w:t>i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w w:val="67"/>
                <w:sz w:val="21"/>
                <w:szCs w:val="21"/>
              </w:rPr>
              <w:t>me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>UP/DOWN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7"/>
                <w:w w:val="68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选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择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屏保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等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待时间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0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36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 xml:space="preserve">=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35"/>
                <w:w w:val="68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不屏保</w:t>
            </w:r>
          </w:p>
        </w:tc>
      </w:tr>
      <w:tr>
        <w:trPr>
          <w:trHeight w:val="326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屏保时间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5" w:after="0"/>
              <w:ind w:left="138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3580" cy="27432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exact" w:line="100" w:before="5" w:after="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5"/>
                <w:w w:val="65"/>
                <w:sz w:val="21"/>
                <w:szCs w:val="21"/>
              </w:rPr>
              <w:t>H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sz w:val="21"/>
                <w:szCs w:val="21"/>
              </w:rPr>
              <w:t xml:space="preserve">igh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spacing w:val="-4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000000"/>
                <w:w w:val="83"/>
                <w:sz w:val="21"/>
                <w:szCs w:val="21"/>
              </w:rPr>
              <w:t>P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w w:val="85"/>
                <w:sz w:val="21"/>
                <w:szCs w:val="21"/>
              </w:rPr>
              <w:t>ower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>UP/DOWN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7"/>
                <w:w w:val="68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选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择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是否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使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用高功率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6"/>
                <w:sz w:val="21"/>
                <w:szCs w:val="21"/>
              </w:rPr>
              <w:t>On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ab/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6"/>
                <w:sz w:val="21"/>
                <w:szCs w:val="21"/>
              </w:rPr>
              <w:t xml:space="preserve">=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4"/>
                <w:w w:val="76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6"/>
                <w:sz w:val="21"/>
                <w:szCs w:val="21"/>
              </w:rPr>
              <w:t>100%</w:t>
            </w:r>
          </w:p>
          <w:p>
            <w:pPr>
              <w:pStyle w:val="Normal"/>
              <w:spacing w:lineRule="exact" w:line="312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off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45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 xml:space="preserve">=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35"/>
                <w:w w:val="6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33.3%</w:t>
            </w:r>
          </w:p>
        </w:tc>
      </w:tr>
      <w:tr>
        <w:trPr>
          <w:trHeight w:val="322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功率选择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5" w:after="0"/>
              <w:ind w:left="138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2945" cy="276225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5"/>
                <w:w w:val="79"/>
                <w:sz w:val="21"/>
                <w:szCs w:val="21"/>
              </w:rPr>
              <w:t>d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w w:val="79"/>
                <w:sz w:val="21"/>
                <w:szCs w:val="21"/>
              </w:rPr>
              <w:t>MX-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spacing w:val="-5"/>
                <w:w w:val="79"/>
                <w:sz w:val="21"/>
                <w:szCs w:val="21"/>
              </w:rPr>
              <w:t>c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w w:val="109"/>
                <w:sz w:val="21"/>
                <w:szCs w:val="21"/>
              </w:rPr>
              <w:t>ontroll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spacing w:val="-5"/>
                <w:w w:val="109"/>
                <w:sz w:val="21"/>
                <w:szCs w:val="21"/>
              </w:rPr>
              <w:t>e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w w:val="135"/>
                <w:sz w:val="21"/>
                <w:szCs w:val="21"/>
              </w:rPr>
              <w:t>r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spacing w:val="-4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000000"/>
                <w:spacing w:val="5"/>
                <w:w w:val="79"/>
                <w:sz w:val="21"/>
                <w:szCs w:val="21"/>
              </w:rPr>
              <w:t>d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7F7F7F"/>
                <w:w w:val="106"/>
                <w:sz w:val="21"/>
                <w:szCs w:val="21"/>
              </w:rPr>
              <w:t>elay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>UP/DOWN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7"/>
                <w:w w:val="68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选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择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是否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启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用控台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延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时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</w:tr>
      <w:tr>
        <w:trPr>
          <w:trHeight w:val="322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控台延时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5" w:after="0"/>
              <w:ind w:left="138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3580" cy="27622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92"/>
                <w:sz w:val="21"/>
                <w:szCs w:val="21"/>
              </w:rPr>
              <w:t>S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5"/>
                <w:w w:val="92"/>
                <w:sz w:val="21"/>
                <w:szCs w:val="21"/>
              </w:rPr>
              <w:t>y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w w:val="96"/>
                <w:sz w:val="21"/>
                <w:szCs w:val="21"/>
              </w:rPr>
              <w:t>nch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spacing w:val="-5"/>
                <w:w w:val="96"/>
                <w:sz w:val="21"/>
                <w:szCs w:val="21"/>
              </w:rPr>
              <w:t>r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w w:val="106"/>
                <w:sz w:val="21"/>
                <w:szCs w:val="21"/>
              </w:rPr>
              <w:t>onizati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spacing w:val="-5"/>
                <w:w w:val="106"/>
                <w:sz w:val="21"/>
                <w:szCs w:val="21"/>
              </w:rPr>
              <w:t>o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w w:val="82"/>
                <w:sz w:val="21"/>
                <w:szCs w:val="21"/>
              </w:rPr>
              <w:t>n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>UP/DOWN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7"/>
                <w:w w:val="68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选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择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是否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启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用多机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同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步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</w:tr>
      <w:tr>
        <w:trPr>
          <w:trHeight w:val="322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多机同步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5" w:after="0"/>
              <w:ind w:left="138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2945" cy="2762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1"/>
                <w:sz w:val="21"/>
                <w:szCs w:val="21"/>
              </w:rPr>
              <w:t>LoAd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 xml:space="preserve">长按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1"/>
                <w:sz w:val="21"/>
                <w:szCs w:val="21"/>
              </w:rPr>
              <w:t>ENTER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0"/>
                <w:w w:val="81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键，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直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到看到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屏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幕变</w:t>
            </w:r>
          </w:p>
          <w:p>
            <w:pPr>
              <w:pStyle w:val="Normal"/>
              <w:spacing w:lineRule="exact" w:line="312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成“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LdEd”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5"/>
                <w:sz w:val="21"/>
                <w:szCs w:val="21"/>
              </w:rPr>
              <w:t>(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loaded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</w:tr>
      <w:tr>
        <w:trPr>
          <w:trHeight w:val="322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恢复默认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设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置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5" w:after="0"/>
              <w:ind w:left="138" w:right="-2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02945" cy="276225"/>
                  <wp:effectExtent l="0" t="0" r="0" b="0"/>
                  <wp:docPr id="2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42" r="-1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117"/>
                <w:sz w:val="21"/>
                <w:szCs w:val="21"/>
              </w:rPr>
              <w:t>rE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5"/>
                <w:w w:val="117"/>
                <w:sz w:val="21"/>
                <w:szCs w:val="21"/>
              </w:rPr>
              <w:t>t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w w:val="102"/>
                <w:sz w:val="21"/>
                <w:szCs w:val="21"/>
              </w:rPr>
              <w:t>u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808080"/>
                <w:spacing w:val="-5"/>
                <w:w w:val="102"/>
                <w:sz w:val="21"/>
                <w:szCs w:val="21"/>
              </w:rPr>
              <w:t>r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color w:val="000000"/>
                <w:w w:val="82"/>
                <w:sz w:val="21"/>
                <w:szCs w:val="21"/>
              </w:rPr>
              <w:t>n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 xml:space="preserve">按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1"/>
                <w:sz w:val="21"/>
                <w:szCs w:val="21"/>
              </w:rPr>
              <w:t>ENTER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0"/>
                <w:w w:val="81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键保存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设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置数据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并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退出</w:t>
            </w:r>
          </w:p>
          <w:p>
            <w:pPr>
              <w:pStyle w:val="Normal"/>
              <w:spacing w:lineRule="exact" w:line="312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设置菜单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</w:tr>
      <w:tr>
        <w:trPr>
          <w:trHeight w:val="322" w:hRule="exact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返回功能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菜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单</w:t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 w:before="0" w:after="0"/>
        <w:ind w:left="320" w:right="-20" w:hanging="0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关于“偏色校正”之补充——使用控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台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同时调节多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台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灯：</w:t>
      </w:r>
    </w:p>
    <w:p>
      <w:pPr>
        <w:pStyle w:val="Normal"/>
        <w:spacing w:lineRule="exact" w:line="312" w:before="9" w:after="0"/>
        <w:ind w:left="320" w:right="135" w:firstLine="422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在显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10"/>
          <w:sz w:val="21"/>
          <w:szCs w:val="21"/>
        </w:rPr>
        <w:t>示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“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78"/>
          <w:sz w:val="21"/>
          <w:szCs w:val="21"/>
        </w:rPr>
        <w:t>CSA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5"/>
          <w:w w:val="78"/>
          <w:sz w:val="21"/>
          <w:szCs w:val="21"/>
        </w:rPr>
        <w:t>d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10"/>
          <w:sz w:val="21"/>
          <w:szCs w:val="21"/>
        </w:rPr>
        <w:t>”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的时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候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10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长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按组合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14"/>
          <w:sz w:val="21"/>
          <w:szCs w:val="21"/>
        </w:rPr>
        <w:t>键</w:t>
      </w:r>
      <w:r>
        <w:rPr>
          <w:rFonts w:ascii="Microsoft JhengHei;Microsoft JhengHei" w:hAnsi="Microsoft JhengHei;Microsoft JhengHei" w:cs="Microsoft JhengHei;Microsoft JhengHei" w:eastAsia="Microsoft JhengHei;Microsoft JhengHei"/>
          <w:w w:val="85"/>
          <w:sz w:val="21"/>
          <w:szCs w:val="21"/>
        </w:rPr>
        <w:t>“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85"/>
          <w:sz w:val="21"/>
          <w:szCs w:val="21"/>
        </w:rPr>
        <w:t>U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5"/>
          <w:w w:val="85"/>
          <w:sz w:val="21"/>
          <w:szCs w:val="21"/>
        </w:rPr>
        <w:t>P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61"/>
          <w:sz w:val="21"/>
          <w:szCs w:val="21"/>
        </w:rPr>
        <w:t>+DOWN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110"/>
          <w:sz w:val="21"/>
          <w:szCs w:val="21"/>
        </w:rPr>
        <w:t>”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10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当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看到显示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变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10"/>
          <w:sz w:val="21"/>
          <w:szCs w:val="21"/>
        </w:rPr>
        <w:t>成</w:t>
      </w:r>
      <w:r>
        <w:rPr>
          <w:rFonts w:ascii="Microsoft JhengHei;Microsoft JhengHei" w:hAnsi="Microsoft JhengHei;Microsoft JhengHei" w:cs="Microsoft JhengHei;Microsoft JhengHei" w:eastAsia="Microsoft JhengHei;Microsoft JhengHei"/>
          <w:w w:val="90"/>
          <w:sz w:val="21"/>
          <w:szCs w:val="21"/>
        </w:rPr>
        <w:t>“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5"/>
          <w:w w:val="90"/>
          <w:sz w:val="21"/>
          <w:szCs w:val="21"/>
        </w:rPr>
        <w:t>C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86"/>
          <w:sz w:val="21"/>
          <w:szCs w:val="21"/>
        </w:rPr>
        <w:t>SdA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14"/>
          <w:w w:val="86"/>
          <w:sz w:val="21"/>
          <w:szCs w:val="21"/>
        </w:rPr>
        <w:t>”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时松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开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10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此 时进入控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台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调节模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式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，此灯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为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从机状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态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，接收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来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自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控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 xml:space="preserve">台第 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>1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12"/>
          <w:sz w:val="21"/>
          <w:szCs w:val="21"/>
        </w:rPr>
        <w:t xml:space="preserve"> 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 xml:space="preserve">到 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>4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12"/>
          <w:sz w:val="21"/>
          <w:szCs w:val="21"/>
        </w:rPr>
        <w:t xml:space="preserve"> 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通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道的值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依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次作为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红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、绿、 蓝、白四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种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颜色的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最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大比例。</w:t>
      </w:r>
    </w:p>
    <w:p>
      <w:pPr>
        <w:pStyle w:val="Normal"/>
        <w:spacing w:lineRule="exact" w:line="312" w:before="0" w:after="0"/>
        <w:ind w:left="320" w:right="236" w:firstLine="422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 xml:space="preserve">按 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81"/>
          <w:sz w:val="21"/>
          <w:szCs w:val="21"/>
        </w:rPr>
        <w:t>ENTER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10"/>
          <w:w w:val="81"/>
          <w:sz w:val="21"/>
          <w:szCs w:val="21"/>
        </w:rPr>
        <w:t xml:space="preserve"> 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键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退出控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台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调节模式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34"/>
          <w:sz w:val="21"/>
          <w:szCs w:val="21"/>
        </w:rPr>
        <w:t>。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然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后可以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通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34"/>
          <w:sz w:val="21"/>
          <w:szCs w:val="21"/>
        </w:rPr>
        <w:t>过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“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21"/>
          <w:szCs w:val="21"/>
        </w:rPr>
        <w:t>r25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5"/>
          <w:sz w:val="21"/>
          <w:szCs w:val="21"/>
        </w:rPr>
        <w:t>5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34"/>
          <w:sz w:val="21"/>
          <w:szCs w:val="21"/>
        </w:rPr>
        <w:t>”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等子菜单看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到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从控台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接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收到的数 值，如果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不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满意，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可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以逐个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调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节，或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者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再次进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入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控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台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调节模式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通过控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台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进行调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节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。</w:t>
      </w:r>
    </w:p>
    <w:p>
      <w:pPr>
        <w:sectPr>
          <w:headerReference w:type="default" r:id="rId25"/>
          <w:footerReference w:type="default" r:id="rId26"/>
          <w:type w:val="nextPage"/>
          <w:pgSz w:w="11920" w:h="16838"/>
          <w:pgMar w:left="1480" w:right="1480" w:gutter="0" w:header="1596" w:top="1900" w:footer="72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12" w:before="0" w:after="0"/>
        <w:ind w:left="320" w:right="241" w:firstLine="422"/>
        <w:jc w:val="both"/>
        <w:rPr>
          <w:rFonts w:ascii="Microsoft JhengHei;Microsoft JhengHei" w:hAnsi="Microsoft JhengHei;Microsoft JhengHei" w:eastAsia="Microsoft JhengHei;Microsoft JhengHei" w:cs="Microsoft JhengHei;Microsoft JhengHei"/>
          <w:sz w:val="21"/>
          <w:szCs w:val="21"/>
        </w:rPr>
      </w:pP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之所以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19"/>
          <w:sz w:val="21"/>
          <w:szCs w:val="21"/>
        </w:rPr>
        <w:t>要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“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长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按组合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24"/>
          <w:sz w:val="21"/>
          <w:szCs w:val="21"/>
        </w:rPr>
        <w:t>键</w:t>
      </w:r>
      <w:r>
        <w:rPr>
          <w:rFonts w:ascii="Microsoft JhengHei;Microsoft JhengHei" w:hAnsi="Microsoft JhengHei;Microsoft JhengHei" w:cs="Microsoft JhengHei;Microsoft JhengHei" w:eastAsia="Microsoft JhengHei;Microsoft JhengHei"/>
          <w:w w:val="71"/>
          <w:sz w:val="21"/>
          <w:szCs w:val="21"/>
        </w:rPr>
        <w:t>‘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71"/>
          <w:sz w:val="21"/>
          <w:szCs w:val="21"/>
        </w:rPr>
        <w:t>UP+DO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5"/>
          <w:w w:val="71"/>
          <w:sz w:val="21"/>
          <w:szCs w:val="21"/>
        </w:rPr>
        <w:t>W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62"/>
          <w:sz w:val="21"/>
          <w:szCs w:val="21"/>
        </w:rPr>
        <w:t>N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106"/>
          <w:sz w:val="21"/>
          <w:szCs w:val="21"/>
        </w:rPr>
        <w:t>’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-19"/>
          <w:sz w:val="21"/>
          <w:szCs w:val="21"/>
        </w:rPr>
        <w:t>”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才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开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启控台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调节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模式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19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是因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为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进入该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模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式时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19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会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马 上接收控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台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的值取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代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原来设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置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好的值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48"/>
          <w:sz w:val="21"/>
          <w:szCs w:val="21"/>
        </w:rPr>
        <w:t>，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也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就是说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会导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致原来使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用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键盘设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好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的值被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丢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失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48"/>
          <w:sz w:val="21"/>
          <w:szCs w:val="21"/>
        </w:rPr>
        <w:t>。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采用 “长按组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合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键”的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方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式可以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有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效避免</w:t>
      </w:r>
      <w:r>
        <w:rPr>
          <w:rFonts w:ascii="Microsoft JhengHei;Microsoft JhengHei" w:hAnsi="Microsoft JhengHei;Microsoft JhengHei" w:cs="Microsoft JhengHei;Microsoft JhengHei" w:eastAsia="Microsoft JhengHei;Microsoft JhengHei"/>
          <w:spacing w:val="-5"/>
          <w:sz w:val="21"/>
          <w:szCs w:val="21"/>
        </w:rPr>
        <w:t>误</w:t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21"/>
          <w:szCs w:val="21"/>
        </w:rPr>
        <w:t>操作。</w:t>
      </w:r>
    </w:p>
    <w:p>
      <w:pPr>
        <w:pStyle w:val="Normal"/>
        <w:spacing w:lineRule="exact" w:line="100" w:before="2" w:after="0"/>
        <w:rPr>
          <w:rFonts w:ascii="Microsoft JhengHei;Microsoft JhengHei" w:hAnsi="Microsoft JhengHei;Microsoft JhengHei" w:eastAsia="Microsoft JhengHei;Microsoft JhengHei" w:cs="Microsoft JhengHei;Microsoft JhengHei"/>
          <w:sz w:val="10"/>
          <w:szCs w:val="10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10"/>
          <w:szCs w:val="1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80" w:leader="none"/>
        </w:tabs>
        <w:spacing w:lineRule="exact" w:line="418" w:before="0" w:after="0"/>
        <w:ind w:left="320" w:right="-20" w:hanging="0"/>
        <w:rPr>
          <w:rFonts w:ascii="Microsoft JhengHei;Microsoft JhengHei" w:hAnsi="Microsoft JhengHei;Microsoft JhengHei" w:eastAsia="Microsoft JhengHei;Microsoft JhengHei" w:cs="Microsoft JhengHei;Microsoft JhengHei"/>
          <w:sz w:val="32"/>
          <w:szCs w:val="32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pacing w:val="2"/>
          <w:w w:val="86"/>
          <w:sz w:val="32"/>
          <w:szCs w:val="32"/>
        </w:rPr>
        <w:t>2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124"/>
          <w:sz w:val="32"/>
          <w:szCs w:val="32"/>
        </w:rPr>
        <w:t>.3.</w:t>
      </w:r>
      <w:r>
        <w:rPr>
          <w:rFonts w:eastAsia="Microsoft JhengHei;Microsoft JhengHei" w:cs="Microsoft JhengHei;Microsoft JhengHei" w:ascii="Microsoft JhengHei;Microsoft JhengHei" w:hAnsi="Microsoft JhengHei;Microsoft JhengHei"/>
          <w:spacing w:val="5"/>
          <w:w w:val="124"/>
          <w:sz w:val="32"/>
          <w:szCs w:val="32"/>
        </w:rPr>
        <w:t>1</w:t>
      </w:r>
      <w:r>
        <w:rPr>
          <w:rFonts w:eastAsia="Microsoft JhengHei;Microsoft JhengHei" w:cs="Microsoft JhengHei;Microsoft JhengHei" w:ascii="Microsoft JhengHei;Microsoft JhengHei" w:hAnsi="Microsoft JhengHei;Microsoft JhengHei"/>
          <w:w w:val="218"/>
          <w:sz w:val="32"/>
          <w:szCs w:val="32"/>
        </w:rPr>
        <w:t>.</w:t>
      </w:r>
      <w:r>
        <w:rPr>
          <w:rFonts w:eastAsia="Microsoft JhengHei;Microsoft JhengHei" w:cs="Microsoft JhengHei;Microsoft JhengHei" w:ascii="Microsoft JhengHei;Microsoft JhengHei" w:hAnsi="Microsoft JhengHei;Microsoft JhengHei"/>
          <w:sz w:val="32"/>
          <w:szCs w:val="32"/>
        </w:rPr>
        <w:tab/>
      </w:r>
      <w:r>
        <w:rPr>
          <w:rFonts w:ascii="Microsoft JhengHei;Microsoft JhengHei" w:hAnsi="Microsoft JhengHei;Microsoft JhengHei" w:cs="Microsoft JhengHei;Microsoft JhengHei" w:eastAsia="Microsoft JhengHei;Microsoft JhengHei"/>
          <w:sz w:val="32"/>
          <w:szCs w:val="32"/>
        </w:rPr>
        <w:t>通道表</w:t>
      </w:r>
    </w:p>
    <w:p>
      <w:pPr>
        <w:pStyle w:val="Normal"/>
        <w:spacing w:lineRule="exact" w:line="200" w:before="0" w:after="0"/>
        <w:rPr>
          <w:rFonts w:ascii="Microsoft JhengHei;Microsoft JhengHei" w:hAnsi="Microsoft JhengHei;Microsoft JhengHei" w:eastAsia="Microsoft JhengHei;Microsoft JhengHei" w:cs="Microsoft JhengHei;Microsoft JhengHei"/>
          <w:sz w:val="20"/>
          <w:szCs w:val="20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20"/>
          <w:szCs w:val="20"/>
        </w:rPr>
      </w:r>
    </w:p>
    <w:p>
      <w:pPr>
        <w:pStyle w:val="Normal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354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703580" cy="27622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76" w:type="dxa"/>
        <w:jc w:val="left"/>
        <w:tblInd w:w="1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3"/>
        <w:gridCol w:w="1238"/>
        <w:gridCol w:w="5995"/>
      </w:tblGrid>
      <w:tr>
        <w:trPr>
          <w:trHeight w:val="322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3" w:before="0" w:after="0"/>
              <w:ind w:left="191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通道序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3" w:before="0" w:after="0"/>
              <w:ind w:left="186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数值范围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3" w:before="0" w:after="0"/>
              <w:ind w:left="2531" w:right="2516" w:hanging="0"/>
              <w:jc w:val="center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功能说明</w:t>
            </w:r>
          </w:p>
        </w:tc>
      </w:tr>
      <w:tr>
        <w:trPr>
          <w:trHeight w:val="1258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2"/>
                <w:sz w:val="21"/>
                <w:szCs w:val="21"/>
              </w:rPr>
              <w:t>0~25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总调光，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兼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具“切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光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”功能：</w:t>
            </w:r>
          </w:p>
          <w:p>
            <w:pPr>
              <w:pStyle w:val="Normal"/>
              <w:spacing w:lineRule="exact" w:line="312" w:before="9" w:after="0"/>
              <w:ind w:left="105" w:right="-8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当“总调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光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”通道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值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 xml:space="preserve">为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0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17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时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，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程序继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续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运行但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不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会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有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灯光输出， 可称之为“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软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件切光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110"/>
                <w:sz w:val="21"/>
                <w:szCs w:val="21"/>
              </w:rPr>
              <w:t>”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w w:val="94"/>
                <w:sz w:val="21"/>
                <w:szCs w:val="21"/>
              </w:rPr>
              <w:t>。与“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94"/>
                <w:sz w:val="21"/>
                <w:szCs w:val="21"/>
              </w:rPr>
              <w:t>BL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5"/>
                <w:w w:val="94"/>
                <w:sz w:val="21"/>
                <w:szCs w:val="21"/>
              </w:rPr>
              <w:t>A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9"/>
                <w:sz w:val="21"/>
                <w:szCs w:val="21"/>
              </w:rPr>
              <w:t>CKOUT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5"/>
                <w:w w:val="79"/>
                <w:sz w:val="21"/>
                <w:szCs w:val="21"/>
              </w:rPr>
              <w:t>”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键等“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硬件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切光”方式 的区别是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只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作用于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本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台（组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）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灯光，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且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不会导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致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控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台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数据清零。</w:t>
            </w:r>
          </w:p>
        </w:tc>
      </w:tr>
      <w:tr>
        <w:trPr>
          <w:trHeight w:val="326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2"/>
                <w:sz w:val="21"/>
                <w:szCs w:val="21"/>
              </w:rPr>
              <w:t>0~25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红色</w:t>
            </w:r>
          </w:p>
        </w:tc>
      </w:tr>
      <w:tr>
        <w:trPr>
          <w:trHeight w:val="322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2"/>
                <w:sz w:val="21"/>
                <w:szCs w:val="21"/>
              </w:rPr>
              <w:t>0~25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绿色</w:t>
            </w:r>
          </w:p>
        </w:tc>
      </w:tr>
      <w:tr>
        <w:trPr>
          <w:trHeight w:val="322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2"/>
                <w:sz w:val="21"/>
                <w:szCs w:val="21"/>
              </w:rPr>
              <w:t>0~25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蓝色</w:t>
            </w:r>
          </w:p>
        </w:tc>
      </w:tr>
      <w:tr>
        <w:trPr>
          <w:trHeight w:val="322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2"/>
                <w:sz w:val="21"/>
                <w:szCs w:val="21"/>
              </w:rPr>
              <w:t>0~25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白色</w:t>
            </w:r>
          </w:p>
        </w:tc>
      </w:tr>
      <w:tr>
        <w:trPr>
          <w:trHeight w:val="322" w:hRule="exac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9"/>
                <w:sz w:val="21"/>
                <w:szCs w:val="21"/>
              </w:rPr>
              <w:t>0~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无效</w:t>
            </w:r>
          </w:p>
        </w:tc>
      </w:tr>
      <w:tr>
        <w:trPr>
          <w:trHeight w:val="322" w:hRule="exac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2"/>
                <w:sz w:val="21"/>
                <w:szCs w:val="21"/>
              </w:rPr>
              <w:t>6~25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频闪：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6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15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w w:val="94"/>
                <w:sz w:val="21"/>
                <w:szCs w:val="21"/>
              </w:rPr>
              <w:t>最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w w:val="94"/>
                <w:sz w:val="21"/>
                <w:szCs w:val="21"/>
              </w:rPr>
              <w:t>慢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w w:val="94"/>
                <w:sz w:val="21"/>
                <w:szCs w:val="21"/>
              </w:rPr>
              <w:t>，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94"/>
                <w:sz w:val="21"/>
                <w:szCs w:val="21"/>
              </w:rPr>
              <w:t>255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1"/>
                <w:w w:val="94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最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快</w:t>
            </w:r>
          </w:p>
        </w:tc>
      </w:tr>
      <w:tr>
        <w:trPr>
          <w:trHeight w:val="322" w:hRule="exac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1"/>
                <w:sz w:val="21"/>
                <w:szCs w:val="21"/>
              </w:rPr>
              <w:t>0~2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启用“控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台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延时”</w:t>
            </w:r>
          </w:p>
        </w:tc>
      </w:tr>
      <w:tr>
        <w:trPr>
          <w:trHeight w:val="322" w:hRule="exac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2"/>
                <w:sz w:val="21"/>
                <w:szCs w:val="21"/>
              </w:rPr>
              <w:t>26~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关闭“控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台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延时”</w:t>
            </w:r>
          </w:p>
        </w:tc>
      </w:tr>
      <w:tr>
        <w:trPr>
          <w:trHeight w:val="322" w:hRule="exac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2"/>
                <w:sz w:val="21"/>
                <w:szCs w:val="21"/>
              </w:rPr>
              <w:t>51~10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 xml:space="preserve">选色：第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6"/>
                <w:sz w:val="21"/>
                <w:szCs w:val="21"/>
              </w:rPr>
              <w:t>8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3"/>
                <w:w w:val="86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通道选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择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颜色</w:t>
            </w:r>
          </w:p>
        </w:tc>
      </w:tr>
      <w:tr>
        <w:trPr>
          <w:trHeight w:val="322" w:hRule="exac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3"/>
                <w:sz w:val="21"/>
                <w:szCs w:val="21"/>
              </w:rPr>
              <w:t>101~1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 xml:space="preserve">脉变：第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6"/>
                <w:sz w:val="21"/>
                <w:szCs w:val="21"/>
              </w:rPr>
              <w:t>8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3"/>
                <w:w w:val="86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通道控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制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速度</w:t>
            </w:r>
          </w:p>
        </w:tc>
      </w:tr>
      <w:tr>
        <w:trPr>
          <w:trHeight w:val="322" w:hRule="exac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3"/>
                <w:sz w:val="21"/>
                <w:szCs w:val="21"/>
              </w:rPr>
              <w:t>151~20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 xml:space="preserve">跳变：第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6"/>
                <w:sz w:val="21"/>
                <w:szCs w:val="21"/>
              </w:rPr>
              <w:t>8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3"/>
                <w:w w:val="86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通道控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制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速度</w:t>
            </w:r>
          </w:p>
        </w:tc>
      </w:tr>
      <w:tr>
        <w:trPr>
          <w:trHeight w:val="322" w:hRule="exac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3"/>
                <w:sz w:val="21"/>
                <w:szCs w:val="21"/>
              </w:rPr>
              <w:t>201~250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 xml:space="preserve">渐变：第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6"/>
                <w:sz w:val="21"/>
                <w:szCs w:val="21"/>
              </w:rPr>
              <w:t>8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3"/>
                <w:w w:val="86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通道控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制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速度</w:t>
            </w:r>
          </w:p>
        </w:tc>
      </w:tr>
      <w:tr>
        <w:trPr>
          <w:trHeight w:val="326" w:hRule="exac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3"/>
                <w:sz w:val="21"/>
                <w:szCs w:val="21"/>
              </w:rPr>
              <w:t>251~25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0"/>
              <w:ind w:left="105" w:right="-77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声控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77"/>
                <w:sz w:val="21"/>
                <w:szCs w:val="21"/>
              </w:rPr>
              <w:t>：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灯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光变化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的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步调取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决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于各灯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自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 xml:space="preserve">身的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0"/>
                <w:sz w:val="21"/>
                <w:szCs w:val="21"/>
              </w:rPr>
              <w:t>MI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82"/>
                <w:w w:val="75"/>
                <w:sz w:val="21"/>
                <w:szCs w:val="21"/>
              </w:rPr>
              <w:t>C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（即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无法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保证同步）</w:t>
            </w:r>
          </w:p>
        </w:tc>
      </w:tr>
      <w:tr>
        <w:trPr>
          <w:trHeight w:val="1258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2"/>
                <w:sz w:val="21"/>
                <w:szCs w:val="21"/>
              </w:rPr>
              <w:t>0~255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本通道的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功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能取决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于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 xml:space="preserve">第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7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17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通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道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的值：</w:t>
            </w:r>
          </w:p>
          <w:p>
            <w:pPr>
              <w:pStyle w:val="Normal"/>
              <w:spacing w:lineRule="exact" w:line="312" w:before="9" w:after="0"/>
              <w:ind w:left="105" w:right="-8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 xml:space="preserve">当第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7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17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通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道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 xml:space="preserve">在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2"/>
                <w:sz w:val="21"/>
                <w:szCs w:val="21"/>
              </w:rPr>
              <w:t>51~100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8"/>
                <w:sz w:val="21"/>
                <w:szCs w:val="21"/>
              </w:rPr>
              <w:t>，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则本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通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道用于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选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择颜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3"/>
                <w:sz w:val="21"/>
                <w:szCs w:val="21"/>
              </w:rPr>
              <w:t>色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（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参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8"/>
                <w:sz w:val="21"/>
                <w:szCs w:val="21"/>
              </w:rPr>
              <w:t>见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“选色表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106"/>
                <w:sz w:val="21"/>
                <w:szCs w:val="21"/>
              </w:rPr>
              <w:t>”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） 当第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19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7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2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通道在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15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3"/>
                <w:sz w:val="21"/>
                <w:szCs w:val="21"/>
              </w:rPr>
              <w:t>101~25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5"/>
                <w:w w:val="83"/>
                <w:sz w:val="21"/>
                <w:szCs w:val="21"/>
              </w:rPr>
              <w:t>0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（脉变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、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跳变、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渐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变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106"/>
                <w:sz w:val="21"/>
                <w:szCs w:val="21"/>
              </w:rPr>
              <w:t>）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，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则本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通道控制速 度：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0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16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w w:val="94"/>
                <w:sz w:val="21"/>
                <w:szCs w:val="21"/>
              </w:rPr>
              <w:t>最慢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w w:val="94"/>
                <w:sz w:val="21"/>
                <w:szCs w:val="21"/>
              </w:rPr>
              <w:t>，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94"/>
                <w:sz w:val="21"/>
                <w:szCs w:val="21"/>
              </w:rPr>
              <w:t>255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1"/>
                <w:w w:val="94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最快</w:t>
            </w:r>
          </w:p>
        </w:tc>
      </w:tr>
    </w:tbl>
    <w:p>
      <w:pPr>
        <w:pStyle w:val="Normal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354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703580" cy="27622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0" w:before="2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81" w:type="dxa"/>
        <w:jc w:val="left"/>
        <w:tblInd w:w="1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3"/>
        <w:gridCol w:w="1238"/>
        <w:gridCol w:w="6000"/>
      </w:tblGrid>
      <w:tr>
        <w:trPr>
          <w:trHeight w:val="322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3" w:before="0" w:after="0"/>
              <w:ind w:left="191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通道序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3" w:before="0" w:after="0"/>
              <w:ind w:left="186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数值范围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3" w:before="0" w:after="0"/>
              <w:ind w:left="2536" w:right="2516" w:hanging="0"/>
              <w:jc w:val="center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功能说明</w:t>
            </w:r>
          </w:p>
        </w:tc>
      </w:tr>
      <w:tr>
        <w:trPr>
          <w:trHeight w:val="322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2"/>
                <w:sz w:val="21"/>
                <w:szCs w:val="21"/>
              </w:rPr>
              <w:t>0~25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红色</w:t>
            </w:r>
          </w:p>
        </w:tc>
      </w:tr>
      <w:tr>
        <w:trPr>
          <w:trHeight w:val="322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2"/>
                <w:sz w:val="21"/>
                <w:szCs w:val="21"/>
              </w:rPr>
              <w:t>0~25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绿色</w:t>
            </w:r>
          </w:p>
        </w:tc>
      </w:tr>
      <w:tr>
        <w:trPr>
          <w:trHeight w:val="322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2"/>
                <w:sz w:val="21"/>
                <w:szCs w:val="21"/>
              </w:rPr>
              <w:t>0~25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蓝色</w:t>
            </w:r>
          </w:p>
        </w:tc>
      </w:tr>
      <w:tr>
        <w:trPr>
          <w:trHeight w:val="322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0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2"/>
                <w:sz w:val="21"/>
                <w:szCs w:val="21"/>
              </w:rPr>
              <w:t>0~25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白色</w:t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20" w:h="16838"/>
          <w:pgMar w:left="1480" w:right="1480" w:gutter="0" w:header="1596" w:top="1900" w:footer="724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ascii="Microsoft JhengHei;Microsoft JhengHei" w:hAnsi="Microsoft JhengHei;Microsoft JhengHei" w:eastAsia="Microsoft JhengHei;Microsoft JhengHei" w:cs="Microsoft JhengHei;Microsoft JhengHei"/>
          <w:sz w:val="20"/>
          <w:szCs w:val="20"/>
        </w:rPr>
      </w:pPr>
      <w:r>
        <w:rPr>
          <w:rFonts w:eastAsia="Microsoft JhengHei;Microsoft JhengHei" w:cs="Microsoft JhengHei;Microsoft JhengHei" w:ascii="Microsoft JhengHei;Microsoft JhengHei" w:hAnsi="Microsoft JhengHei;Microsoft JhengHei"/>
          <w:sz w:val="20"/>
          <w:szCs w:val="20"/>
        </w:rPr>
      </w:r>
    </w:p>
    <w:p>
      <w:pPr>
        <w:pStyle w:val="Normal"/>
        <w:spacing w:lineRule="exact" w:line="200" w:before="5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76" w:type="dxa"/>
        <w:jc w:val="left"/>
        <w:tblInd w:w="1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6950"/>
      </w:tblGrid>
      <w:tr>
        <w:trPr>
          <w:trHeight w:val="322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3" w:before="0" w:after="0"/>
              <w:ind w:left="33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通道数值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283" w:before="0" w:after="0"/>
              <w:ind w:left="3011" w:right="2991" w:hanging="0"/>
              <w:jc w:val="center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功能说明</w:t>
            </w:r>
          </w:p>
        </w:tc>
      </w:tr>
      <w:tr>
        <w:trPr>
          <w:trHeight w:val="322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1"/>
                <w:sz w:val="21"/>
                <w:szCs w:val="21"/>
              </w:rPr>
              <w:t>0~3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3"/>
                <w:sz w:val="21"/>
                <w:szCs w:val="21"/>
              </w:rPr>
              <w:t xml:space="preserve">R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36"/>
                <w:w w:val="73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3"/>
                <w:sz w:val="21"/>
                <w:szCs w:val="21"/>
              </w:rPr>
              <w:t xml:space="preserve">0%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4"/>
                <w:w w:val="73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 xml:space="preserve">G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35"/>
                <w:w w:val="6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 xml:space="preserve">0%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30"/>
                <w:w w:val="6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4"/>
                <w:sz w:val="21"/>
                <w:szCs w:val="21"/>
              </w:rPr>
              <w:t xml:space="preserve">B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37"/>
                <w:w w:val="74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4"/>
                <w:sz w:val="21"/>
                <w:szCs w:val="21"/>
              </w:rPr>
              <w:t xml:space="preserve">0%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5"/>
                <w:w w:val="74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50"/>
                <w:sz w:val="21"/>
                <w:szCs w:val="21"/>
              </w:rPr>
              <w:t xml:space="preserve">W  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"/>
                <w:w w:val="5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>0%</w:t>
            </w:r>
          </w:p>
        </w:tc>
      </w:tr>
      <w:tr>
        <w:trPr>
          <w:trHeight w:val="322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2"/>
                <w:sz w:val="21"/>
                <w:szCs w:val="21"/>
              </w:rPr>
              <w:t>31~5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7"/>
                <w:sz w:val="21"/>
                <w:szCs w:val="21"/>
              </w:rPr>
              <w:t xml:space="preserve">R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6"/>
                <w:w w:val="77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7"/>
                <w:sz w:val="21"/>
                <w:szCs w:val="21"/>
              </w:rPr>
              <w:t xml:space="preserve">100%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0"/>
                <w:w w:val="77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 xml:space="preserve">G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30"/>
                <w:w w:val="68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 xml:space="preserve">递加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4"/>
                <w:sz w:val="21"/>
                <w:szCs w:val="21"/>
              </w:rPr>
              <w:t xml:space="preserve">B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32"/>
                <w:w w:val="74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4"/>
                <w:sz w:val="21"/>
                <w:szCs w:val="21"/>
              </w:rPr>
              <w:t xml:space="preserve">0%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0"/>
                <w:w w:val="74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50"/>
                <w:sz w:val="21"/>
                <w:szCs w:val="21"/>
              </w:rPr>
              <w:t xml:space="preserve">W 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2"/>
                <w:w w:val="5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>0%</w:t>
            </w:r>
          </w:p>
        </w:tc>
      </w:tr>
      <w:tr>
        <w:trPr>
          <w:trHeight w:val="322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2"/>
                <w:sz w:val="21"/>
                <w:szCs w:val="21"/>
              </w:rPr>
              <w:t>51~7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8"/>
                <w:sz w:val="21"/>
                <w:szCs w:val="21"/>
              </w:rPr>
              <w:t>R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2"/>
                <w:w w:val="78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 xml:space="preserve">递减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1"/>
                <w:sz w:val="21"/>
                <w:szCs w:val="21"/>
              </w:rPr>
              <w:t xml:space="preserve">G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7"/>
                <w:w w:val="71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4"/>
                <w:w w:val="71"/>
                <w:sz w:val="21"/>
                <w:szCs w:val="21"/>
              </w:rPr>
              <w:t>1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1"/>
                <w:sz w:val="21"/>
                <w:szCs w:val="21"/>
              </w:rPr>
              <w:t xml:space="preserve">00% 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0"/>
                <w:w w:val="71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4"/>
                <w:sz w:val="21"/>
                <w:szCs w:val="21"/>
              </w:rPr>
              <w:t xml:space="preserve">B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32"/>
                <w:w w:val="74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4"/>
                <w:sz w:val="21"/>
                <w:szCs w:val="21"/>
              </w:rPr>
              <w:t xml:space="preserve">0%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0"/>
                <w:w w:val="74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50"/>
                <w:sz w:val="21"/>
                <w:szCs w:val="21"/>
              </w:rPr>
              <w:t xml:space="preserve">W 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2"/>
                <w:w w:val="5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>0%</w:t>
            </w:r>
          </w:p>
        </w:tc>
      </w:tr>
      <w:tr>
        <w:trPr>
          <w:trHeight w:val="326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2"/>
                <w:sz w:val="21"/>
                <w:szCs w:val="21"/>
              </w:rPr>
              <w:t>71~9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8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3"/>
                <w:sz w:val="21"/>
                <w:szCs w:val="21"/>
              </w:rPr>
              <w:t xml:space="preserve">R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36"/>
                <w:w w:val="73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3"/>
                <w:sz w:val="21"/>
                <w:szCs w:val="21"/>
              </w:rPr>
              <w:t xml:space="preserve">0%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4"/>
                <w:w w:val="73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1"/>
                <w:sz w:val="21"/>
                <w:szCs w:val="21"/>
              </w:rPr>
              <w:t xml:space="preserve">G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7"/>
                <w:w w:val="71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1"/>
                <w:sz w:val="21"/>
                <w:szCs w:val="21"/>
              </w:rPr>
              <w:t>1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4"/>
                <w:w w:val="71"/>
                <w:sz w:val="21"/>
                <w:szCs w:val="21"/>
              </w:rPr>
              <w:t>0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1"/>
                <w:sz w:val="21"/>
                <w:szCs w:val="21"/>
              </w:rPr>
              <w:t xml:space="preserve">0% 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0"/>
                <w:w w:val="71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1"/>
                <w:sz w:val="21"/>
                <w:szCs w:val="21"/>
              </w:rPr>
              <w:t>B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6"/>
                <w:w w:val="81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递加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1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50"/>
                <w:sz w:val="21"/>
                <w:szCs w:val="21"/>
              </w:rPr>
              <w:t xml:space="preserve">W  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"/>
                <w:w w:val="5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5"/>
                <w:w w:val="86"/>
                <w:sz w:val="21"/>
                <w:szCs w:val="21"/>
              </w:rPr>
              <w:t>0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57"/>
                <w:sz w:val="21"/>
                <w:szCs w:val="21"/>
              </w:rPr>
              <w:t>%</w:t>
            </w:r>
          </w:p>
        </w:tc>
      </w:tr>
      <w:tr>
        <w:trPr>
          <w:trHeight w:val="322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2"/>
                <w:sz w:val="21"/>
                <w:szCs w:val="21"/>
              </w:rPr>
              <w:t>91~11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3"/>
                <w:sz w:val="21"/>
                <w:szCs w:val="21"/>
              </w:rPr>
              <w:t xml:space="preserve">R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36"/>
                <w:w w:val="73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3"/>
                <w:sz w:val="21"/>
                <w:szCs w:val="21"/>
              </w:rPr>
              <w:t xml:space="preserve">0%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4"/>
                <w:w w:val="73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 xml:space="preserve">G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35"/>
                <w:w w:val="68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递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 xml:space="preserve">减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8"/>
                <w:sz w:val="21"/>
                <w:szCs w:val="21"/>
              </w:rPr>
              <w:t xml:space="preserve">B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8"/>
                <w:w w:val="7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4"/>
                <w:w w:val="78"/>
                <w:sz w:val="21"/>
                <w:szCs w:val="21"/>
              </w:rPr>
              <w:t>1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8"/>
                <w:sz w:val="21"/>
                <w:szCs w:val="21"/>
              </w:rPr>
              <w:t xml:space="preserve">00%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1"/>
                <w:w w:val="7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50"/>
                <w:sz w:val="21"/>
                <w:szCs w:val="21"/>
              </w:rPr>
              <w:t xml:space="preserve">W 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2"/>
                <w:w w:val="5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>0%</w:t>
            </w:r>
          </w:p>
        </w:tc>
      </w:tr>
      <w:tr>
        <w:trPr>
          <w:trHeight w:val="322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3"/>
                <w:sz w:val="21"/>
                <w:szCs w:val="21"/>
              </w:rPr>
              <w:t>111~13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8"/>
                <w:sz w:val="21"/>
                <w:szCs w:val="21"/>
              </w:rPr>
              <w:t>R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2"/>
                <w:w w:val="78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 xml:space="preserve">递加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 xml:space="preserve">G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35"/>
                <w:w w:val="6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5"/>
                <w:w w:val="86"/>
                <w:sz w:val="21"/>
                <w:szCs w:val="21"/>
              </w:rPr>
              <w:t>0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57"/>
                <w:sz w:val="21"/>
                <w:szCs w:val="21"/>
              </w:rPr>
              <w:t>%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8"/>
                <w:sz w:val="21"/>
                <w:szCs w:val="21"/>
              </w:rPr>
              <w:t xml:space="preserve">B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8"/>
                <w:w w:val="7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4"/>
                <w:w w:val="78"/>
                <w:sz w:val="21"/>
                <w:szCs w:val="21"/>
              </w:rPr>
              <w:t>1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8"/>
                <w:sz w:val="21"/>
                <w:szCs w:val="21"/>
              </w:rPr>
              <w:t xml:space="preserve">00%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1"/>
                <w:w w:val="7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50"/>
                <w:sz w:val="21"/>
                <w:szCs w:val="21"/>
              </w:rPr>
              <w:t xml:space="preserve">W 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2"/>
                <w:w w:val="5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>0%</w:t>
            </w:r>
          </w:p>
        </w:tc>
      </w:tr>
      <w:tr>
        <w:trPr>
          <w:trHeight w:val="322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3"/>
                <w:sz w:val="21"/>
                <w:szCs w:val="21"/>
              </w:rPr>
              <w:t>131~15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7"/>
                <w:sz w:val="21"/>
                <w:szCs w:val="21"/>
              </w:rPr>
              <w:t xml:space="preserve">R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6"/>
                <w:w w:val="77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7"/>
                <w:sz w:val="21"/>
                <w:szCs w:val="21"/>
              </w:rPr>
              <w:t xml:space="preserve">100%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0"/>
                <w:w w:val="77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 xml:space="preserve">G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30"/>
                <w:w w:val="6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 xml:space="preserve">0%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35"/>
                <w:w w:val="6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1"/>
                <w:sz w:val="21"/>
                <w:szCs w:val="21"/>
              </w:rPr>
              <w:t xml:space="preserve">B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6"/>
                <w:w w:val="81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 xml:space="preserve">递减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50"/>
                <w:sz w:val="21"/>
                <w:szCs w:val="21"/>
              </w:rPr>
              <w:t xml:space="preserve">W 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2"/>
                <w:w w:val="5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>0%</w:t>
            </w:r>
          </w:p>
        </w:tc>
      </w:tr>
      <w:tr>
        <w:trPr>
          <w:trHeight w:val="322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3"/>
                <w:sz w:val="21"/>
                <w:szCs w:val="21"/>
              </w:rPr>
              <w:t>151~17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7"/>
                <w:sz w:val="21"/>
                <w:szCs w:val="21"/>
              </w:rPr>
              <w:t xml:space="preserve">R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6"/>
                <w:w w:val="77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7"/>
                <w:sz w:val="21"/>
                <w:szCs w:val="21"/>
              </w:rPr>
              <w:t xml:space="preserve">100%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0"/>
                <w:w w:val="77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>G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3"/>
                <w:w w:val="68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 xml:space="preserve">递加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1"/>
                <w:sz w:val="21"/>
                <w:szCs w:val="21"/>
              </w:rPr>
              <w:t>B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6"/>
                <w:w w:val="81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 xml:space="preserve">递加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50"/>
                <w:sz w:val="21"/>
                <w:szCs w:val="21"/>
              </w:rPr>
              <w:t xml:space="preserve">W 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2"/>
                <w:w w:val="5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>0%</w:t>
            </w:r>
          </w:p>
        </w:tc>
      </w:tr>
      <w:tr>
        <w:trPr>
          <w:trHeight w:val="322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3"/>
                <w:sz w:val="21"/>
                <w:szCs w:val="21"/>
              </w:rPr>
              <w:t>171~19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8"/>
                <w:sz w:val="21"/>
                <w:szCs w:val="21"/>
              </w:rPr>
              <w:t xml:space="preserve">R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4"/>
                <w:w w:val="78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 xml:space="preserve">递减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>G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3"/>
                <w:w w:val="68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 xml:space="preserve">递减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1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8"/>
                <w:sz w:val="21"/>
                <w:szCs w:val="21"/>
              </w:rPr>
              <w:t xml:space="preserve">B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3"/>
                <w:w w:val="7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8"/>
                <w:sz w:val="21"/>
                <w:szCs w:val="21"/>
              </w:rPr>
              <w:t xml:space="preserve">100%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3"/>
                <w:w w:val="7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4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50"/>
                <w:sz w:val="21"/>
                <w:szCs w:val="21"/>
              </w:rPr>
              <w:t xml:space="preserve">W  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"/>
                <w:w w:val="5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68"/>
                <w:sz w:val="21"/>
                <w:szCs w:val="21"/>
              </w:rPr>
              <w:t>0%</w:t>
            </w:r>
          </w:p>
        </w:tc>
      </w:tr>
      <w:tr>
        <w:trPr>
          <w:trHeight w:val="322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3"/>
                <w:sz w:val="21"/>
                <w:szCs w:val="21"/>
              </w:rPr>
              <w:t>191~200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7"/>
                <w:sz w:val="21"/>
                <w:szCs w:val="21"/>
              </w:rPr>
              <w:t xml:space="preserve">R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6"/>
                <w:w w:val="77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7"/>
                <w:sz w:val="21"/>
                <w:szCs w:val="21"/>
              </w:rPr>
              <w:t xml:space="preserve">100%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0"/>
                <w:w w:val="77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2"/>
                <w:sz w:val="21"/>
                <w:szCs w:val="21"/>
              </w:rPr>
              <w:t xml:space="preserve">G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9"/>
                <w:w w:val="72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2"/>
                <w:sz w:val="21"/>
                <w:szCs w:val="21"/>
              </w:rPr>
              <w:t xml:space="preserve">100% 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5"/>
                <w:w w:val="72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8"/>
                <w:sz w:val="21"/>
                <w:szCs w:val="21"/>
              </w:rPr>
              <w:t xml:space="preserve">B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23"/>
                <w:w w:val="7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8"/>
                <w:sz w:val="21"/>
                <w:szCs w:val="21"/>
              </w:rPr>
              <w:t xml:space="preserve">100%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3"/>
                <w:w w:val="78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 xml:space="preserve">/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4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50"/>
                <w:sz w:val="21"/>
                <w:szCs w:val="21"/>
              </w:rPr>
              <w:t xml:space="preserve">W  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"/>
                <w:w w:val="5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76"/>
                <w:sz w:val="21"/>
                <w:szCs w:val="21"/>
              </w:rPr>
              <w:t>100%</w:t>
            </w:r>
          </w:p>
        </w:tc>
      </w:tr>
      <w:tr>
        <w:trPr>
          <w:trHeight w:val="3754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3"/>
                <w:sz w:val="21"/>
                <w:szCs w:val="21"/>
              </w:rPr>
              <w:t>201~255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 xml:space="preserve">色温。每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86"/>
                <w:sz w:val="21"/>
                <w:szCs w:val="21"/>
              </w:rPr>
              <w:t>5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3"/>
                <w:w w:val="86"/>
                <w:sz w:val="21"/>
                <w:szCs w:val="21"/>
              </w:rPr>
              <w:t xml:space="preserve"> 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个值为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一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档，比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pacing w:val="-5"/>
                <w:sz w:val="21"/>
                <w:szCs w:val="21"/>
              </w:rPr>
              <w:t>如</w:t>
            </w:r>
            <w:r>
              <w:rPr>
                <w:rFonts w:ascii="Microsoft JhengHei;Microsoft JhengHei" w:hAnsi="Microsoft JhengHei;Microsoft JhengHei" w:cs="Microsoft JhengHei;Microsoft JhengHei" w:eastAsia="Microsoft JhengHei;Microsoft JhengHei"/>
                <w:sz w:val="21"/>
                <w:szCs w:val="21"/>
              </w:rPr>
              <w:t>：</w:t>
            </w:r>
          </w:p>
          <w:p>
            <w:pPr>
              <w:pStyle w:val="Normal"/>
              <w:spacing w:lineRule="exact" w:line="312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90"/>
                <w:sz w:val="21"/>
                <w:szCs w:val="21"/>
              </w:rPr>
              <w:t xml:space="preserve">201~205: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1"/>
                <w:w w:val="9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3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5"/>
                <w:sz w:val="21"/>
                <w:szCs w:val="21"/>
              </w:rPr>
              <w:t>2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00K</w:t>
            </w:r>
          </w:p>
          <w:p>
            <w:pPr>
              <w:pStyle w:val="Normal"/>
              <w:spacing w:lineRule="exact" w:line="312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90"/>
                <w:sz w:val="21"/>
                <w:szCs w:val="21"/>
              </w:rPr>
              <w:t xml:space="preserve">206~210: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1"/>
                <w:w w:val="9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3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5"/>
                <w:sz w:val="21"/>
                <w:szCs w:val="21"/>
              </w:rPr>
              <w:t>4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00K</w:t>
            </w:r>
          </w:p>
          <w:p>
            <w:pPr>
              <w:pStyle w:val="Normal"/>
              <w:spacing w:lineRule="exact" w:line="312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90"/>
                <w:sz w:val="21"/>
                <w:szCs w:val="21"/>
              </w:rPr>
              <w:t xml:space="preserve">211~215: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1"/>
                <w:w w:val="9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4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5"/>
                <w:sz w:val="21"/>
                <w:szCs w:val="21"/>
              </w:rPr>
              <w:t>2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00K</w:t>
            </w:r>
          </w:p>
          <w:p>
            <w:pPr>
              <w:pStyle w:val="Normal"/>
              <w:spacing w:lineRule="exact" w:line="312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90"/>
                <w:sz w:val="21"/>
                <w:szCs w:val="21"/>
              </w:rPr>
              <w:t xml:space="preserve">216~220: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1"/>
                <w:w w:val="9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4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5"/>
                <w:sz w:val="21"/>
                <w:szCs w:val="21"/>
              </w:rPr>
              <w:t>9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00K</w:t>
            </w:r>
          </w:p>
          <w:p>
            <w:pPr>
              <w:pStyle w:val="Normal"/>
              <w:spacing w:lineRule="exact" w:line="312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90"/>
                <w:sz w:val="21"/>
                <w:szCs w:val="21"/>
              </w:rPr>
              <w:t xml:space="preserve">221~225: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1"/>
                <w:w w:val="9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5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5"/>
                <w:sz w:val="21"/>
                <w:szCs w:val="21"/>
              </w:rPr>
              <w:t>6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00K</w:t>
            </w:r>
          </w:p>
          <w:p>
            <w:pPr>
              <w:pStyle w:val="Normal"/>
              <w:spacing w:lineRule="exact" w:line="312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90"/>
                <w:sz w:val="21"/>
                <w:szCs w:val="21"/>
              </w:rPr>
              <w:t xml:space="preserve">226~230: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1"/>
                <w:w w:val="9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5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5"/>
                <w:sz w:val="21"/>
                <w:szCs w:val="21"/>
              </w:rPr>
              <w:t>9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00K</w:t>
            </w:r>
          </w:p>
          <w:p>
            <w:pPr>
              <w:pStyle w:val="Normal"/>
              <w:spacing w:lineRule="exact" w:line="312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90"/>
                <w:sz w:val="21"/>
                <w:szCs w:val="21"/>
              </w:rPr>
              <w:t xml:space="preserve">231~235: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1"/>
                <w:w w:val="9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6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5"/>
                <w:sz w:val="21"/>
                <w:szCs w:val="21"/>
              </w:rPr>
              <w:t>5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00K</w:t>
            </w:r>
          </w:p>
          <w:p>
            <w:pPr>
              <w:pStyle w:val="Normal"/>
              <w:spacing w:lineRule="exact" w:line="312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90"/>
                <w:sz w:val="21"/>
                <w:szCs w:val="21"/>
              </w:rPr>
              <w:t xml:space="preserve">236~240: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1"/>
                <w:w w:val="9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7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5"/>
                <w:sz w:val="21"/>
                <w:szCs w:val="21"/>
              </w:rPr>
              <w:t>2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00K</w:t>
            </w:r>
          </w:p>
          <w:p>
            <w:pPr>
              <w:pStyle w:val="Normal"/>
              <w:spacing w:lineRule="exact" w:line="312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90"/>
                <w:sz w:val="21"/>
                <w:szCs w:val="21"/>
              </w:rPr>
              <w:t xml:space="preserve">241~245: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1"/>
                <w:w w:val="9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8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5"/>
                <w:sz w:val="21"/>
                <w:szCs w:val="21"/>
              </w:rPr>
              <w:t>0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00K</w:t>
            </w:r>
          </w:p>
          <w:p>
            <w:pPr>
              <w:pStyle w:val="Normal"/>
              <w:spacing w:lineRule="exact" w:line="312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90"/>
                <w:sz w:val="21"/>
                <w:szCs w:val="21"/>
              </w:rPr>
              <w:t xml:space="preserve">246~250: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1"/>
                <w:w w:val="9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8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5"/>
                <w:sz w:val="21"/>
                <w:szCs w:val="21"/>
              </w:rPr>
              <w:t>5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00K</w:t>
            </w:r>
          </w:p>
          <w:p>
            <w:pPr>
              <w:pStyle w:val="Normal"/>
              <w:spacing w:lineRule="exact" w:line="312" w:before="0" w:after="0"/>
              <w:ind w:left="105" w:right="-20" w:hanging="0"/>
              <w:rPr>
                <w:rFonts w:ascii="Microsoft JhengHei;Microsoft JhengHei" w:hAnsi="Microsoft JhengHei;Microsoft JhengHei" w:eastAsia="Microsoft JhengHei;Microsoft JhengHei" w:cs="Microsoft JhengHei;Microsoft JhengHei"/>
                <w:sz w:val="21"/>
                <w:szCs w:val="21"/>
              </w:rPr>
            </w:pP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w w:val="90"/>
                <w:sz w:val="21"/>
                <w:szCs w:val="21"/>
              </w:rPr>
              <w:t xml:space="preserve">251~255: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11"/>
                <w:w w:val="90"/>
                <w:sz w:val="21"/>
                <w:szCs w:val="21"/>
              </w:rPr>
              <w:t xml:space="preserve"> 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1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pacing w:val="-5"/>
                <w:sz w:val="21"/>
                <w:szCs w:val="21"/>
              </w:rPr>
              <w:t>0</w:t>
            </w:r>
            <w:r>
              <w:rPr>
                <w:rFonts w:eastAsia="Microsoft JhengHei;Microsoft JhengHei" w:cs="Microsoft JhengHei;Microsoft JhengHei" w:ascii="Microsoft JhengHei;Microsoft JhengHei" w:hAnsi="Microsoft JhengHei;Microsoft JhengHei"/>
                <w:sz w:val="21"/>
                <w:szCs w:val="21"/>
              </w:rPr>
              <w:t>000K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rPr/>
      </w:pPr>
      <w:r>
        <w:rPr/>
      </w:r>
    </w:p>
    <w:sectPr>
      <w:headerReference w:type="default" r:id="rId31"/>
      <w:footerReference w:type="default" r:id="rId32"/>
      <w:type w:val="nextPage"/>
      <w:pgSz w:w="11920" w:h="16838"/>
      <w:pgMar w:left="1480" w:right="1480" w:gutter="0" w:header="1596" w:top="1900" w:footer="72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14730</wp:posOffset>
              </wp:positionH>
              <wp:positionV relativeFrom="page">
                <wp:posOffset>10102850</wp:posOffset>
              </wp:positionV>
              <wp:extent cx="5527675" cy="263525"/>
              <wp:effectExtent l="6985" t="14605" r="6350" b="1397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7800" cy="263520"/>
                        <a:chOff x="0" y="0"/>
                        <a:chExt cx="5527800" cy="263520"/>
                      </a:xfrm>
                    </wpg:grpSpPr>
                    <wpg:grpSp>
                      <wpg:cNvGrpSpPr/>
                      <wpg:grpSpPr>
                        <a:xfrm>
                          <a:off x="0" y="132120"/>
                          <a:ext cx="5527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27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8" h="0">
                                <a:moveTo>
                                  <a:pt x="1608" y="16118"/>
                                </a:moveTo>
                                <a:lnTo>
                                  <a:pt x="10296" y="1611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2880" y="0"/>
                          <a:ext cx="490680" cy="26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068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74">
                                <a:moveTo>
                                  <a:pt x="5635" y="15931"/>
                                </a:moveTo>
                                <a:lnTo>
                                  <a:pt x="5581" y="15964"/>
                                </a:lnTo>
                                <a:lnTo>
                                  <a:pt x="5573" y="16243"/>
                                </a:lnTo>
                                <a:lnTo>
                                  <a:pt x="5577" y="16265"/>
                                </a:lnTo>
                                <a:lnTo>
                                  <a:pt x="5588" y="16284"/>
                                </a:lnTo>
                                <a:lnTo>
                                  <a:pt x="5605" y="16298"/>
                                </a:lnTo>
                                <a:lnTo>
                                  <a:pt x="5626" y="16305"/>
                                </a:lnTo>
                                <a:lnTo>
                                  <a:pt x="6283" y="16306"/>
                                </a:lnTo>
                                <a:lnTo>
                                  <a:pt x="6305" y="16301"/>
                                </a:lnTo>
                                <a:lnTo>
                                  <a:pt x="6324" y="16290"/>
                                </a:lnTo>
                                <a:lnTo>
                                  <a:pt x="6338" y="16273"/>
                                </a:lnTo>
                                <a:lnTo>
                                  <a:pt x="6345" y="16252"/>
                                </a:lnTo>
                                <a:lnTo>
                                  <a:pt x="6346" y="15994"/>
                                </a:lnTo>
                                <a:lnTo>
                                  <a:pt x="6341" y="15972"/>
                                </a:lnTo>
                                <a:lnTo>
                                  <a:pt x="6330" y="15953"/>
                                </a:lnTo>
                                <a:lnTo>
                                  <a:pt x="6313" y="15939"/>
                                </a:lnTo>
                                <a:lnTo>
                                  <a:pt x="6292" y="15932"/>
                                </a:lnTo>
                                <a:lnTo>
                                  <a:pt x="5635" y="159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2880" y="0"/>
                          <a:ext cx="39240" cy="26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74">
                                <a:moveTo>
                                  <a:pt x="5635" y="15931"/>
                                </a:moveTo>
                                <a:lnTo>
                                  <a:pt x="5581" y="15964"/>
                                </a:lnTo>
                                <a:lnTo>
                                  <a:pt x="5573" y="16243"/>
                                </a:lnTo>
                                <a:lnTo>
                                  <a:pt x="5577" y="16265"/>
                                </a:lnTo>
                                <a:lnTo>
                                  <a:pt x="5588" y="16284"/>
                                </a:lnTo>
                                <a:lnTo>
                                  <a:pt x="5605" y="16298"/>
                                </a:lnTo>
                                <a:lnTo>
                                  <a:pt x="5626" y="16305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75040" y="0"/>
                          <a:ext cx="39240" cy="26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74">
                                <a:moveTo>
                                  <a:pt x="6283" y="15931"/>
                                </a:moveTo>
                                <a:lnTo>
                                  <a:pt x="6338" y="15964"/>
                                </a:lnTo>
                                <a:lnTo>
                                  <a:pt x="6346" y="16243"/>
                                </a:lnTo>
                                <a:lnTo>
                                  <a:pt x="6341" y="16265"/>
                                </a:lnTo>
                                <a:lnTo>
                                  <a:pt x="6330" y="16284"/>
                                </a:lnTo>
                                <a:lnTo>
                                  <a:pt x="6313" y="16298"/>
                                </a:lnTo>
                                <a:lnTo>
                                  <a:pt x="6292" y="16305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9.9pt;margin-top:795.5pt;width:435.25pt;height:20.75pt" coordorigin="1598,15910" coordsize="8705,415">
              <v:group id="shape_0" style="position:absolute;left:1598;top:16118;width:8705;height:2">
                <v:shape id="shape_0" coordorigin="1608,16118" coordsize="8688,0" path="m1608,16118l10296,16118e" stroked="t" o:allowincell="f" style="position:absolute;left:1598;top:16118;width:8704;height:1;mso-wrap-style:none;v-text-anchor:middle;mso-position-horizontal-relative:page;mso-position-vertical-relative:page">
                  <v:fill o:detectmouseclick="t" on="false"/>
                  <v:stroke color="gray" weight="12240" joinstyle="round" endcap="flat"/>
                  <w10:wrap type="none"/>
                </v:shape>
              </v:group>
              <v:group id="shape_0" style="position:absolute;left:5571;top:15910;width:773;height:415">
                <v:shape id="shape_0" coordorigin="5573,15931" coordsize="773,374" path="m5635,15931l5581,15964l5573,16243l5577,16265l5588,16284l5605,16298l5626,16305l6283,16306l6305,16301l6324,16290l6338,16273l6345,16252l6346,15994l6341,15972l6330,15953l6313,15939l6292,15932l5635,15931xe" fillcolor="white" stroked="f" o:allowincell="f" style="position:absolute;left:5571;top:15910;width:772;height:4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5571;top:15910;width:62;height:415">
                <v:shape id="shape_0" coordorigin="5573,15931" coordsize="62,374" path="m5635,15931l5581,15964l5573,16243l5577,16265l5588,16284l5605,16298l5626,16305e" stroked="t" o:allowincell="f" style="position:absolute;left:5571;top:15910;width:61;height:414;mso-wrap-style:none;v-text-anchor:middle;mso-position-horizontal-relative:page;mso-position-vertical-relative:page">
                  <v:fill o:detectmouseclick="t" on="false"/>
                  <v:stroke color="gray" weight="27360" joinstyle="round" endcap="flat"/>
                  <w10:wrap type="none"/>
                </v:shape>
              </v:group>
              <v:group id="shape_0" style="position:absolute;left:6283;top:15910;width:62;height:415">
                <v:shape id="shape_0" coordorigin="6283,15931" coordsize="62,374" path="m6283,15931l6338,15964l6346,16243l6341,16265l6330,16284l6313,16298l6292,16305e" stroked="t" o:allowincell="f" style="position:absolute;left:6283;top:15910;width:61;height:414;mso-wrap-style:none;v-text-anchor:middle;mso-position-horizontal-relative:page;mso-position-vertical-relative:page">
                  <v:fill o:detectmouseclick="t" on="false"/>
                  <v:stroke color="gray" weight="27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723640</wp:posOffset>
              </wp:positionH>
              <wp:positionV relativeFrom="page">
                <wp:posOffset>10155555</wp:posOffset>
              </wp:positionV>
              <wp:extent cx="118745" cy="1593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3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2.55pt;mso-wrap-distance-left:9.05pt;mso-wrap-distance-right:9.05pt;mso-wrap-distance-top:0pt;mso-wrap-distance-bottom:0pt;margin-top:799.65pt;mso-position-vertical-relative:page;margin-left:29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3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014730</wp:posOffset>
              </wp:positionH>
              <wp:positionV relativeFrom="page">
                <wp:posOffset>10102850</wp:posOffset>
              </wp:positionV>
              <wp:extent cx="5527675" cy="263525"/>
              <wp:effectExtent l="6985" t="14605" r="6350" b="1397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7800" cy="263520"/>
                        <a:chOff x="0" y="0"/>
                        <a:chExt cx="5527800" cy="263520"/>
                      </a:xfrm>
                    </wpg:grpSpPr>
                    <wpg:grpSp>
                      <wpg:cNvGrpSpPr/>
                      <wpg:grpSpPr>
                        <a:xfrm>
                          <a:off x="0" y="132120"/>
                          <a:ext cx="5527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27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8" h="0">
                                <a:moveTo>
                                  <a:pt x="1608" y="16118"/>
                                </a:moveTo>
                                <a:lnTo>
                                  <a:pt x="10296" y="1611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2880" y="0"/>
                          <a:ext cx="490680" cy="26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068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74">
                                <a:moveTo>
                                  <a:pt x="5635" y="15931"/>
                                </a:moveTo>
                                <a:lnTo>
                                  <a:pt x="5581" y="15964"/>
                                </a:lnTo>
                                <a:lnTo>
                                  <a:pt x="5573" y="16243"/>
                                </a:lnTo>
                                <a:lnTo>
                                  <a:pt x="5577" y="16265"/>
                                </a:lnTo>
                                <a:lnTo>
                                  <a:pt x="5588" y="16284"/>
                                </a:lnTo>
                                <a:lnTo>
                                  <a:pt x="5605" y="16298"/>
                                </a:lnTo>
                                <a:lnTo>
                                  <a:pt x="5626" y="16305"/>
                                </a:lnTo>
                                <a:lnTo>
                                  <a:pt x="6283" y="16306"/>
                                </a:lnTo>
                                <a:lnTo>
                                  <a:pt x="6305" y="16301"/>
                                </a:lnTo>
                                <a:lnTo>
                                  <a:pt x="6324" y="16290"/>
                                </a:lnTo>
                                <a:lnTo>
                                  <a:pt x="6338" y="16273"/>
                                </a:lnTo>
                                <a:lnTo>
                                  <a:pt x="6345" y="16252"/>
                                </a:lnTo>
                                <a:lnTo>
                                  <a:pt x="6346" y="15994"/>
                                </a:lnTo>
                                <a:lnTo>
                                  <a:pt x="6341" y="15972"/>
                                </a:lnTo>
                                <a:lnTo>
                                  <a:pt x="6330" y="15953"/>
                                </a:lnTo>
                                <a:lnTo>
                                  <a:pt x="6313" y="15939"/>
                                </a:lnTo>
                                <a:lnTo>
                                  <a:pt x="6292" y="15932"/>
                                </a:lnTo>
                                <a:lnTo>
                                  <a:pt x="5635" y="159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2880" y="0"/>
                          <a:ext cx="39240" cy="26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74">
                                <a:moveTo>
                                  <a:pt x="5635" y="15931"/>
                                </a:moveTo>
                                <a:lnTo>
                                  <a:pt x="5581" y="15964"/>
                                </a:lnTo>
                                <a:lnTo>
                                  <a:pt x="5573" y="16243"/>
                                </a:lnTo>
                                <a:lnTo>
                                  <a:pt x="5577" y="16265"/>
                                </a:lnTo>
                                <a:lnTo>
                                  <a:pt x="5588" y="16284"/>
                                </a:lnTo>
                                <a:lnTo>
                                  <a:pt x="5605" y="16298"/>
                                </a:lnTo>
                                <a:lnTo>
                                  <a:pt x="5626" y="16305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75040" y="0"/>
                          <a:ext cx="39240" cy="26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74">
                                <a:moveTo>
                                  <a:pt x="6283" y="15931"/>
                                </a:moveTo>
                                <a:lnTo>
                                  <a:pt x="6338" y="15964"/>
                                </a:lnTo>
                                <a:lnTo>
                                  <a:pt x="6346" y="16243"/>
                                </a:lnTo>
                                <a:lnTo>
                                  <a:pt x="6341" y="16265"/>
                                </a:lnTo>
                                <a:lnTo>
                                  <a:pt x="6330" y="16284"/>
                                </a:lnTo>
                                <a:lnTo>
                                  <a:pt x="6313" y="16298"/>
                                </a:lnTo>
                                <a:lnTo>
                                  <a:pt x="6292" y="16305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9.9pt;margin-top:795.5pt;width:435.25pt;height:20.75pt" coordorigin="1598,15910" coordsize="8705,415">
              <v:group id="shape_0" style="position:absolute;left:1598;top:16118;width:8705;height:2">
                <v:shape id="shape_0" coordorigin="1608,16118" coordsize="8688,0" path="m1608,16118l10296,16118e" stroked="t" o:allowincell="f" style="position:absolute;left:1598;top:16118;width:8704;height:1;mso-wrap-style:none;v-text-anchor:middle;mso-position-horizontal-relative:page;mso-position-vertical-relative:page">
                  <v:fill o:detectmouseclick="t" on="false"/>
                  <v:stroke color="gray" weight="12240" joinstyle="round" endcap="flat"/>
                  <w10:wrap type="none"/>
                </v:shape>
              </v:group>
              <v:group id="shape_0" style="position:absolute;left:5571;top:15910;width:773;height:415">
                <v:shape id="shape_0" coordorigin="5573,15931" coordsize="773,374" path="m5635,15931l5581,15964l5573,16243l5577,16265l5588,16284l5605,16298l5626,16305l6283,16306l6305,16301l6324,16290l6338,16273l6345,16252l6346,15994l6341,15972l6330,15953l6313,15939l6292,15932l5635,15931xe" fillcolor="white" stroked="f" o:allowincell="f" style="position:absolute;left:5571;top:15910;width:772;height:4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5571;top:15910;width:62;height:415">
                <v:shape id="shape_0" coordorigin="5573,15931" coordsize="62,374" path="m5635,15931l5581,15964l5573,16243l5577,16265l5588,16284l5605,16298l5626,16305e" stroked="t" o:allowincell="f" style="position:absolute;left:5571;top:15910;width:61;height:414;mso-wrap-style:none;v-text-anchor:middle;mso-position-horizontal-relative:page;mso-position-vertical-relative:page">
                  <v:fill o:detectmouseclick="t" on="false"/>
                  <v:stroke color="gray" weight="27360" joinstyle="round" endcap="flat"/>
                  <w10:wrap type="none"/>
                </v:shape>
              </v:group>
              <v:group id="shape_0" style="position:absolute;left:6283;top:15910;width:62;height:415">
                <v:shape id="shape_0" coordorigin="6283,15931" coordsize="62,374" path="m6283,15931l6338,15964l6346,16243l6341,16265l6330,16284l6313,16298l6292,16305e" stroked="t" o:allowincell="f" style="position:absolute;left:6283;top:15910;width:61;height:414;mso-wrap-style:none;v-text-anchor:middle;mso-position-horizontal-relative:page;mso-position-vertical-relative:page">
                  <v:fill o:detectmouseclick="t" on="false"/>
                  <v:stroke color="gray" weight="27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723640</wp:posOffset>
              </wp:positionH>
              <wp:positionV relativeFrom="page">
                <wp:posOffset>10155555</wp:posOffset>
              </wp:positionV>
              <wp:extent cx="118745" cy="15938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3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2.55pt;mso-wrap-distance-left:9.05pt;mso-wrap-distance-right:9.05pt;mso-wrap-distance-top:0pt;mso-wrap-distance-bottom:0pt;margin-top:799.65pt;mso-position-vertical-relative:page;margin-left:29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3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014730</wp:posOffset>
              </wp:positionH>
              <wp:positionV relativeFrom="page">
                <wp:posOffset>10102850</wp:posOffset>
              </wp:positionV>
              <wp:extent cx="5527675" cy="263525"/>
              <wp:effectExtent l="6985" t="14605" r="6350" b="1397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7800" cy="263520"/>
                        <a:chOff x="0" y="0"/>
                        <a:chExt cx="5527800" cy="263520"/>
                      </a:xfrm>
                    </wpg:grpSpPr>
                    <wpg:grpSp>
                      <wpg:cNvGrpSpPr/>
                      <wpg:grpSpPr>
                        <a:xfrm>
                          <a:off x="0" y="132120"/>
                          <a:ext cx="5527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27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8" h="0">
                                <a:moveTo>
                                  <a:pt x="1608" y="16118"/>
                                </a:moveTo>
                                <a:lnTo>
                                  <a:pt x="10296" y="1611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2880" y="0"/>
                          <a:ext cx="490680" cy="26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068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74">
                                <a:moveTo>
                                  <a:pt x="5635" y="15931"/>
                                </a:moveTo>
                                <a:lnTo>
                                  <a:pt x="5581" y="15964"/>
                                </a:lnTo>
                                <a:lnTo>
                                  <a:pt x="5573" y="16243"/>
                                </a:lnTo>
                                <a:lnTo>
                                  <a:pt x="5577" y="16265"/>
                                </a:lnTo>
                                <a:lnTo>
                                  <a:pt x="5588" y="16284"/>
                                </a:lnTo>
                                <a:lnTo>
                                  <a:pt x="5605" y="16298"/>
                                </a:lnTo>
                                <a:lnTo>
                                  <a:pt x="5626" y="16305"/>
                                </a:lnTo>
                                <a:lnTo>
                                  <a:pt x="6283" y="16306"/>
                                </a:lnTo>
                                <a:lnTo>
                                  <a:pt x="6305" y="16301"/>
                                </a:lnTo>
                                <a:lnTo>
                                  <a:pt x="6324" y="16290"/>
                                </a:lnTo>
                                <a:lnTo>
                                  <a:pt x="6338" y="16273"/>
                                </a:lnTo>
                                <a:lnTo>
                                  <a:pt x="6345" y="16252"/>
                                </a:lnTo>
                                <a:lnTo>
                                  <a:pt x="6346" y="15994"/>
                                </a:lnTo>
                                <a:lnTo>
                                  <a:pt x="6341" y="15972"/>
                                </a:lnTo>
                                <a:lnTo>
                                  <a:pt x="6330" y="15953"/>
                                </a:lnTo>
                                <a:lnTo>
                                  <a:pt x="6313" y="15939"/>
                                </a:lnTo>
                                <a:lnTo>
                                  <a:pt x="6292" y="15932"/>
                                </a:lnTo>
                                <a:lnTo>
                                  <a:pt x="5635" y="159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2880" y="0"/>
                          <a:ext cx="39240" cy="26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74">
                                <a:moveTo>
                                  <a:pt x="5635" y="15931"/>
                                </a:moveTo>
                                <a:lnTo>
                                  <a:pt x="5581" y="15964"/>
                                </a:lnTo>
                                <a:lnTo>
                                  <a:pt x="5573" y="16243"/>
                                </a:lnTo>
                                <a:lnTo>
                                  <a:pt x="5577" y="16265"/>
                                </a:lnTo>
                                <a:lnTo>
                                  <a:pt x="5588" y="16284"/>
                                </a:lnTo>
                                <a:lnTo>
                                  <a:pt x="5605" y="16298"/>
                                </a:lnTo>
                                <a:lnTo>
                                  <a:pt x="5626" y="16305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75040" y="0"/>
                          <a:ext cx="39240" cy="26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74">
                                <a:moveTo>
                                  <a:pt x="6283" y="15931"/>
                                </a:moveTo>
                                <a:lnTo>
                                  <a:pt x="6338" y="15964"/>
                                </a:lnTo>
                                <a:lnTo>
                                  <a:pt x="6346" y="16243"/>
                                </a:lnTo>
                                <a:lnTo>
                                  <a:pt x="6341" y="16265"/>
                                </a:lnTo>
                                <a:lnTo>
                                  <a:pt x="6330" y="16284"/>
                                </a:lnTo>
                                <a:lnTo>
                                  <a:pt x="6313" y="16298"/>
                                </a:lnTo>
                                <a:lnTo>
                                  <a:pt x="6292" y="16305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9.9pt;margin-top:795.5pt;width:435.25pt;height:20.75pt" coordorigin="1598,15910" coordsize="8705,415">
              <v:group id="shape_0" style="position:absolute;left:1598;top:16118;width:8705;height:2">
                <v:shape id="shape_0" coordorigin="1608,16118" coordsize="8688,0" path="m1608,16118l10296,16118e" stroked="t" o:allowincell="f" style="position:absolute;left:1598;top:16118;width:8704;height:1;mso-wrap-style:none;v-text-anchor:middle;mso-position-horizontal-relative:page;mso-position-vertical-relative:page">
                  <v:fill o:detectmouseclick="t" on="false"/>
                  <v:stroke color="gray" weight="12240" joinstyle="round" endcap="flat"/>
                  <w10:wrap type="none"/>
                </v:shape>
              </v:group>
              <v:group id="shape_0" style="position:absolute;left:5571;top:15910;width:773;height:415">
                <v:shape id="shape_0" coordorigin="5573,15931" coordsize="773,374" path="m5635,15931l5581,15964l5573,16243l5577,16265l5588,16284l5605,16298l5626,16305l6283,16306l6305,16301l6324,16290l6338,16273l6345,16252l6346,15994l6341,15972l6330,15953l6313,15939l6292,15932l5635,15931xe" fillcolor="white" stroked="f" o:allowincell="f" style="position:absolute;left:5571;top:15910;width:772;height:4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5571;top:15910;width:62;height:415">
                <v:shape id="shape_0" coordorigin="5573,15931" coordsize="62,374" path="m5635,15931l5581,15964l5573,16243l5577,16265l5588,16284l5605,16298l5626,16305e" stroked="t" o:allowincell="f" style="position:absolute;left:5571;top:15910;width:61;height:414;mso-wrap-style:none;v-text-anchor:middle;mso-position-horizontal-relative:page;mso-position-vertical-relative:page">
                  <v:fill o:detectmouseclick="t" on="false"/>
                  <v:stroke color="gray" weight="27360" joinstyle="round" endcap="flat"/>
                  <w10:wrap type="none"/>
                </v:shape>
              </v:group>
              <v:group id="shape_0" style="position:absolute;left:6283;top:15910;width:62;height:415">
                <v:shape id="shape_0" coordorigin="6283,15931" coordsize="62,374" path="m6283,15931l6338,15964l6346,16243l6341,16265l6330,16284l6313,16298l6292,16305e" stroked="t" o:allowincell="f" style="position:absolute;left:6283;top:15910;width:61;height:414;mso-wrap-style:none;v-text-anchor:middle;mso-position-horizontal-relative:page;mso-position-vertical-relative:page">
                  <v:fill o:detectmouseclick="t" on="false"/>
                  <v:stroke color="gray" weight="27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723640</wp:posOffset>
              </wp:positionH>
              <wp:positionV relativeFrom="page">
                <wp:posOffset>10155555</wp:posOffset>
              </wp:positionV>
              <wp:extent cx="118745" cy="159385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3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2.55pt;mso-wrap-distance-left:9.05pt;mso-wrap-distance-right:9.05pt;mso-wrap-distance-top:0pt;mso-wrap-distance-bottom:0pt;margin-top:799.65pt;mso-position-vertical-relative:page;margin-left:29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3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1014730</wp:posOffset>
              </wp:positionH>
              <wp:positionV relativeFrom="page">
                <wp:posOffset>10102850</wp:posOffset>
              </wp:positionV>
              <wp:extent cx="5527675" cy="263525"/>
              <wp:effectExtent l="6985" t="14605" r="6350" b="13970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7800" cy="263520"/>
                        <a:chOff x="0" y="0"/>
                        <a:chExt cx="5527800" cy="263520"/>
                      </a:xfrm>
                    </wpg:grpSpPr>
                    <wpg:grpSp>
                      <wpg:cNvGrpSpPr/>
                      <wpg:grpSpPr>
                        <a:xfrm>
                          <a:off x="0" y="132120"/>
                          <a:ext cx="5527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27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8" h="0">
                                <a:moveTo>
                                  <a:pt x="1608" y="16118"/>
                                </a:moveTo>
                                <a:lnTo>
                                  <a:pt x="10296" y="1611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2880" y="0"/>
                          <a:ext cx="490680" cy="26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068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74">
                                <a:moveTo>
                                  <a:pt x="5635" y="15931"/>
                                </a:moveTo>
                                <a:lnTo>
                                  <a:pt x="5581" y="15964"/>
                                </a:lnTo>
                                <a:lnTo>
                                  <a:pt x="5573" y="16243"/>
                                </a:lnTo>
                                <a:lnTo>
                                  <a:pt x="5577" y="16265"/>
                                </a:lnTo>
                                <a:lnTo>
                                  <a:pt x="5588" y="16284"/>
                                </a:lnTo>
                                <a:lnTo>
                                  <a:pt x="5605" y="16298"/>
                                </a:lnTo>
                                <a:lnTo>
                                  <a:pt x="5626" y="16305"/>
                                </a:lnTo>
                                <a:lnTo>
                                  <a:pt x="6283" y="16306"/>
                                </a:lnTo>
                                <a:lnTo>
                                  <a:pt x="6305" y="16301"/>
                                </a:lnTo>
                                <a:lnTo>
                                  <a:pt x="6324" y="16290"/>
                                </a:lnTo>
                                <a:lnTo>
                                  <a:pt x="6338" y="16273"/>
                                </a:lnTo>
                                <a:lnTo>
                                  <a:pt x="6345" y="16252"/>
                                </a:lnTo>
                                <a:lnTo>
                                  <a:pt x="6346" y="15994"/>
                                </a:lnTo>
                                <a:lnTo>
                                  <a:pt x="6341" y="15972"/>
                                </a:lnTo>
                                <a:lnTo>
                                  <a:pt x="6330" y="15953"/>
                                </a:lnTo>
                                <a:lnTo>
                                  <a:pt x="6313" y="15939"/>
                                </a:lnTo>
                                <a:lnTo>
                                  <a:pt x="6292" y="15932"/>
                                </a:lnTo>
                                <a:lnTo>
                                  <a:pt x="5635" y="159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2880" y="0"/>
                          <a:ext cx="39240" cy="26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74">
                                <a:moveTo>
                                  <a:pt x="5635" y="15931"/>
                                </a:moveTo>
                                <a:lnTo>
                                  <a:pt x="5581" y="15964"/>
                                </a:lnTo>
                                <a:lnTo>
                                  <a:pt x="5573" y="16243"/>
                                </a:lnTo>
                                <a:lnTo>
                                  <a:pt x="5577" y="16265"/>
                                </a:lnTo>
                                <a:lnTo>
                                  <a:pt x="5588" y="16284"/>
                                </a:lnTo>
                                <a:lnTo>
                                  <a:pt x="5605" y="16298"/>
                                </a:lnTo>
                                <a:lnTo>
                                  <a:pt x="5626" y="16305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75040" y="0"/>
                          <a:ext cx="39240" cy="26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74">
                                <a:moveTo>
                                  <a:pt x="6283" y="15931"/>
                                </a:moveTo>
                                <a:lnTo>
                                  <a:pt x="6338" y="15964"/>
                                </a:lnTo>
                                <a:lnTo>
                                  <a:pt x="6346" y="16243"/>
                                </a:lnTo>
                                <a:lnTo>
                                  <a:pt x="6341" y="16265"/>
                                </a:lnTo>
                                <a:lnTo>
                                  <a:pt x="6330" y="16284"/>
                                </a:lnTo>
                                <a:lnTo>
                                  <a:pt x="6313" y="16298"/>
                                </a:lnTo>
                                <a:lnTo>
                                  <a:pt x="6292" y="16305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9.9pt;margin-top:795.5pt;width:435.25pt;height:20.75pt" coordorigin="1598,15910" coordsize="8705,415">
              <v:group id="shape_0" style="position:absolute;left:1598;top:16118;width:8705;height:2">
                <v:shape id="shape_0" coordorigin="1608,16118" coordsize="8688,0" path="m1608,16118l10296,16118e" stroked="t" o:allowincell="f" style="position:absolute;left:1598;top:16118;width:8704;height:1;mso-wrap-style:none;v-text-anchor:middle;mso-position-horizontal-relative:page;mso-position-vertical-relative:page">
                  <v:fill o:detectmouseclick="t" on="false"/>
                  <v:stroke color="gray" weight="12240" joinstyle="round" endcap="flat"/>
                  <w10:wrap type="none"/>
                </v:shape>
              </v:group>
              <v:group id="shape_0" style="position:absolute;left:5571;top:15910;width:773;height:415">
                <v:shape id="shape_0" coordorigin="5573,15931" coordsize="773,374" path="m5635,15931l5581,15964l5573,16243l5577,16265l5588,16284l5605,16298l5626,16305l6283,16306l6305,16301l6324,16290l6338,16273l6345,16252l6346,15994l6341,15972l6330,15953l6313,15939l6292,15932l5635,15931xe" fillcolor="white" stroked="f" o:allowincell="f" style="position:absolute;left:5571;top:15910;width:772;height:4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5571;top:15910;width:62;height:415">
                <v:shape id="shape_0" coordorigin="5573,15931" coordsize="62,374" path="m5635,15931l5581,15964l5573,16243l5577,16265l5588,16284l5605,16298l5626,16305e" stroked="t" o:allowincell="f" style="position:absolute;left:5571;top:15910;width:61;height:414;mso-wrap-style:none;v-text-anchor:middle;mso-position-horizontal-relative:page;mso-position-vertical-relative:page">
                  <v:fill o:detectmouseclick="t" on="false"/>
                  <v:stroke color="gray" weight="27360" joinstyle="round" endcap="flat"/>
                  <w10:wrap type="none"/>
                </v:shape>
              </v:group>
              <v:group id="shape_0" style="position:absolute;left:6283;top:15910;width:62;height:415">
                <v:shape id="shape_0" coordorigin="6283,15931" coordsize="62,374" path="m6283,15931l6338,15964l6346,16243l6341,16265l6330,16284l6313,16298l6292,16305e" stroked="t" o:allowincell="f" style="position:absolute;left:6283;top:15910;width:61;height:414;mso-wrap-style:none;v-text-anchor:middle;mso-position-horizontal-relative:page;mso-position-vertical-relative:page">
                  <v:fill o:detectmouseclick="t" on="false"/>
                  <v:stroke color="gray" weight="27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3723640</wp:posOffset>
              </wp:positionH>
              <wp:positionV relativeFrom="page">
                <wp:posOffset>10155555</wp:posOffset>
              </wp:positionV>
              <wp:extent cx="118745" cy="159385"/>
              <wp:effectExtent l="0" t="0" r="0" b="0"/>
              <wp:wrapNone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3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2.55pt;mso-wrap-distance-left:9.05pt;mso-wrap-distance-right:9.05pt;mso-wrap-distance-top:0pt;mso-wrap-distance-bottom:0pt;margin-top:799.65pt;mso-position-vertical-relative:page;margin-left:29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3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014730</wp:posOffset>
              </wp:positionH>
              <wp:positionV relativeFrom="page">
                <wp:posOffset>10102850</wp:posOffset>
              </wp:positionV>
              <wp:extent cx="5527675" cy="263525"/>
              <wp:effectExtent l="6985" t="14605" r="6350" b="13970"/>
              <wp:wrapNone/>
              <wp:docPr id="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7800" cy="263520"/>
                        <a:chOff x="0" y="0"/>
                        <a:chExt cx="5527800" cy="263520"/>
                      </a:xfrm>
                    </wpg:grpSpPr>
                    <wpg:grpSp>
                      <wpg:cNvGrpSpPr/>
                      <wpg:grpSpPr>
                        <a:xfrm>
                          <a:off x="0" y="132120"/>
                          <a:ext cx="5527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27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8" h="0">
                                <a:moveTo>
                                  <a:pt x="1608" y="16118"/>
                                </a:moveTo>
                                <a:lnTo>
                                  <a:pt x="10296" y="1611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2880" y="0"/>
                          <a:ext cx="490680" cy="26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068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74">
                                <a:moveTo>
                                  <a:pt x="5635" y="15931"/>
                                </a:moveTo>
                                <a:lnTo>
                                  <a:pt x="5581" y="15964"/>
                                </a:lnTo>
                                <a:lnTo>
                                  <a:pt x="5573" y="16243"/>
                                </a:lnTo>
                                <a:lnTo>
                                  <a:pt x="5577" y="16265"/>
                                </a:lnTo>
                                <a:lnTo>
                                  <a:pt x="5588" y="16284"/>
                                </a:lnTo>
                                <a:lnTo>
                                  <a:pt x="5605" y="16298"/>
                                </a:lnTo>
                                <a:lnTo>
                                  <a:pt x="5626" y="16305"/>
                                </a:lnTo>
                                <a:lnTo>
                                  <a:pt x="6283" y="16306"/>
                                </a:lnTo>
                                <a:lnTo>
                                  <a:pt x="6305" y="16301"/>
                                </a:lnTo>
                                <a:lnTo>
                                  <a:pt x="6324" y="16290"/>
                                </a:lnTo>
                                <a:lnTo>
                                  <a:pt x="6338" y="16273"/>
                                </a:lnTo>
                                <a:lnTo>
                                  <a:pt x="6345" y="16252"/>
                                </a:lnTo>
                                <a:lnTo>
                                  <a:pt x="6346" y="15994"/>
                                </a:lnTo>
                                <a:lnTo>
                                  <a:pt x="6341" y="15972"/>
                                </a:lnTo>
                                <a:lnTo>
                                  <a:pt x="6330" y="15953"/>
                                </a:lnTo>
                                <a:lnTo>
                                  <a:pt x="6313" y="15939"/>
                                </a:lnTo>
                                <a:lnTo>
                                  <a:pt x="6292" y="15932"/>
                                </a:lnTo>
                                <a:lnTo>
                                  <a:pt x="5635" y="159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2880" y="0"/>
                          <a:ext cx="39240" cy="26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74">
                                <a:moveTo>
                                  <a:pt x="5635" y="15931"/>
                                </a:moveTo>
                                <a:lnTo>
                                  <a:pt x="5581" y="15964"/>
                                </a:lnTo>
                                <a:lnTo>
                                  <a:pt x="5573" y="16243"/>
                                </a:lnTo>
                                <a:lnTo>
                                  <a:pt x="5577" y="16265"/>
                                </a:lnTo>
                                <a:lnTo>
                                  <a:pt x="5588" y="16284"/>
                                </a:lnTo>
                                <a:lnTo>
                                  <a:pt x="5605" y="16298"/>
                                </a:lnTo>
                                <a:lnTo>
                                  <a:pt x="5626" y="16305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75040" y="0"/>
                          <a:ext cx="39240" cy="26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74">
                                <a:moveTo>
                                  <a:pt x="6283" y="15931"/>
                                </a:moveTo>
                                <a:lnTo>
                                  <a:pt x="6338" y="15964"/>
                                </a:lnTo>
                                <a:lnTo>
                                  <a:pt x="6346" y="16243"/>
                                </a:lnTo>
                                <a:lnTo>
                                  <a:pt x="6341" y="16265"/>
                                </a:lnTo>
                                <a:lnTo>
                                  <a:pt x="6330" y="16284"/>
                                </a:lnTo>
                                <a:lnTo>
                                  <a:pt x="6313" y="16298"/>
                                </a:lnTo>
                                <a:lnTo>
                                  <a:pt x="6292" y="16305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9.9pt;margin-top:795.5pt;width:435.25pt;height:20.75pt" coordorigin="1598,15910" coordsize="8705,415">
              <v:group id="shape_0" style="position:absolute;left:1598;top:16118;width:8705;height:2">
                <v:shape id="shape_0" coordorigin="1608,16118" coordsize="8688,0" path="m1608,16118l10296,16118e" stroked="t" o:allowincell="f" style="position:absolute;left:1598;top:16118;width:8704;height:1;mso-wrap-style:none;v-text-anchor:middle;mso-position-horizontal-relative:page;mso-position-vertical-relative:page">
                  <v:fill o:detectmouseclick="t" on="false"/>
                  <v:stroke color="gray" weight="12240" joinstyle="round" endcap="flat"/>
                  <w10:wrap type="none"/>
                </v:shape>
              </v:group>
              <v:group id="shape_0" style="position:absolute;left:5571;top:15910;width:773;height:415">
                <v:shape id="shape_0" coordorigin="5573,15931" coordsize="773,374" path="m5635,15931l5581,15964l5573,16243l5577,16265l5588,16284l5605,16298l5626,16305l6283,16306l6305,16301l6324,16290l6338,16273l6345,16252l6346,15994l6341,15972l6330,15953l6313,15939l6292,15932l5635,15931xe" fillcolor="white" stroked="f" o:allowincell="f" style="position:absolute;left:5571;top:15910;width:772;height:4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5571;top:15910;width:62;height:415">
                <v:shape id="shape_0" coordorigin="5573,15931" coordsize="62,374" path="m5635,15931l5581,15964l5573,16243l5577,16265l5588,16284l5605,16298l5626,16305e" stroked="t" o:allowincell="f" style="position:absolute;left:5571;top:15910;width:61;height:414;mso-wrap-style:none;v-text-anchor:middle;mso-position-horizontal-relative:page;mso-position-vertical-relative:page">
                  <v:fill o:detectmouseclick="t" on="false"/>
                  <v:stroke color="gray" weight="27360" joinstyle="round" endcap="flat"/>
                  <w10:wrap type="none"/>
                </v:shape>
              </v:group>
              <v:group id="shape_0" style="position:absolute;left:6283;top:15910;width:62;height:415">
                <v:shape id="shape_0" coordorigin="6283,15931" coordsize="62,374" path="m6283,15931l6338,15964l6346,16243l6341,16265l6330,16284l6313,16298l6292,16305e" stroked="t" o:allowincell="f" style="position:absolute;left:6283;top:15910;width:61;height:414;mso-wrap-style:none;v-text-anchor:middle;mso-position-horizontal-relative:page;mso-position-vertical-relative:page">
                  <v:fill o:detectmouseclick="t" on="false"/>
                  <v:stroke color="gray" weight="27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723640</wp:posOffset>
              </wp:positionH>
              <wp:positionV relativeFrom="page">
                <wp:posOffset>10155555</wp:posOffset>
              </wp:positionV>
              <wp:extent cx="118745" cy="159385"/>
              <wp:effectExtent l="0" t="0" r="0" b="0"/>
              <wp:wrapNone/>
              <wp:docPr id="3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3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2.55pt;mso-wrap-distance-left:9.05pt;mso-wrap-distance-right:9.05pt;mso-wrap-distance-top:0pt;mso-wrap-distance-bottom:0pt;margin-top:799.65pt;mso-position-vertical-relative:page;margin-left:29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3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014730</wp:posOffset>
              </wp:positionH>
              <wp:positionV relativeFrom="page">
                <wp:posOffset>10102850</wp:posOffset>
              </wp:positionV>
              <wp:extent cx="5527675" cy="263525"/>
              <wp:effectExtent l="6985" t="14605" r="6350" b="13970"/>
              <wp:wrapNone/>
              <wp:docPr id="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7800" cy="263520"/>
                        <a:chOff x="0" y="0"/>
                        <a:chExt cx="5527800" cy="263520"/>
                      </a:xfrm>
                    </wpg:grpSpPr>
                    <wpg:grpSp>
                      <wpg:cNvGrpSpPr/>
                      <wpg:grpSpPr>
                        <a:xfrm>
                          <a:off x="0" y="132120"/>
                          <a:ext cx="5527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27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8" h="0">
                                <a:moveTo>
                                  <a:pt x="1608" y="16118"/>
                                </a:moveTo>
                                <a:lnTo>
                                  <a:pt x="10296" y="1611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2880" y="0"/>
                          <a:ext cx="490680" cy="26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068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" h="374">
                                <a:moveTo>
                                  <a:pt x="5635" y="15931"/>
                                </a:moveTo>
                                <a:lnTo>
                                  <a:pt x="5581" y="15964"/>
                                </a:lnTo>
                                <a:lnTo>
                                  <a:pt x="5573" y="16243"/>
                                </a:lnTo>
                                <a:lnTo>
                                  <a:pt x="5577" y="16265"/>
                                </a:lnTo>
                                <a:lnTo>
                                  <a:pt x="5588" y="16284"/>
                                </a:lnTo>
                                <a:lnTo>
                                  <a:pt x="5605" y="16298"/>
                                </a:lnTo>
                                <a:lnTo>
                                  <a:pt x="5626" y="16305"/>
                                </a:lnTo>
                                <a:lnTo>
                                  <a:pt x="6283" y="16306"/>
                                </a:lnTo>
                                <a:lnTo>
                                  <a:pt x="6305" y="16301"/>
                                </a:lnTo>
                                <a:lnTo>
                                  <a:pt x="6324" y="16290"/>
                                </a:lnTo>
                                <a:lnTo>
                                  <a:pt x="6338" y="16273"/>
                                </a:lnTo>
                                <a:lnTo>
                                  <a:pt x="6345" y="16252"/>
                                </a:lnTo>
                                <a:lnTo>
                                  <a:pt x="6346" y="15994"/>
                                </a:lnTo>
                                <a:lnTo>
                                  <a:pt x="6341" y="15972"/>
                                </a:lnTo>
                                <a:lnTo>
                                  <a:pt x="6330" y="15953"/>
                                </a:lnTo>
                                <a:lnTo>
                                  <a:pt x="6313" y="15939"/>
                                </a:lnTo>
                                <a:lnTo>
                                  <a:pt x="6292" y="15932"/>
                                </a:lnTo>
                                <a:lnTo>
                                  <a:pt x="5635" y="159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2880" y="0"/>
                          <a:ext cx="39240" cy="26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74">
                                <a:moveTo>
                                  <a:pt x="5635" y="15931"/>
                                </a:moveTo>
                                <a:lnTo>
                                  <a:pt x="5581" y="15964"/>
                                </a:lnTo>
                                <a:lnTo>
                                  <a:pt x="5573" y="16243"/>
                                </a:lnTo>
                                <a:lnTo>
                                  <a:pt x="5577" y="16265"/>
                                </a:lnTo>
                                <a:lnTo>
                                  <a:pt x="5588" y="16284"/>
                                </a:lnTo>
                                <a:lnTo>
                                  <a:pt x="5605" y="16298"/>
                                </a:lnTo>
                                <a:lnTo>
                                  <a:pt x="5626" y="16305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975040" y="0"/>
                          <a:ext cx="39240" cy="26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2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374">
                                <a:moveTo>
                                  <a:pt x="6283" y="15931"/>
                                </a:moveTo>
                                <a:lnTo>
                                  <a:pt x="6338" y="15964"/>
                                </a:lnTo>
                                <a:lnTo>
                                  <a:pt x="6346" y="16243"/>
                                </a:lnTo>
                                <a:lnTo>
                                  <a:pt x="6341" y="16265"/>
                                </a:lnTo>
                                <a:lnTo>
                                  <a:pt x="6330" y="16284"/>
                                </a:lnTo>
                                <a:lnTo>
                                  <a:pt x="6313" y="16298"/>
                                </a:lnTo>
                                <a:lnTo>
                                  <a:pt x="6292" y="16305"/>
                                </a:lnTo>
                              </a:path>
                            </a:pathLst>
                          </a:custGeom>
                          <a:noFill/>
                          <a:ln w="27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79.9pt;margin-top:795.5pt;width:435.25pt;height:20.75pt" coordorigin="1598,15910" coordsize="8705,415">
              <v:group id="shape_0" style="position:absolute;left:1598;top:16118;width:8705;height:2">
                <v:shape id="shape_0" coordorigin="1608,16118" coordsize="8688,0" path="m1608,16118l10296,16118e" stroked="t" o:allowincell="f" style="position:absolute;left:1598;top:16118;width:8704;height:1;mso-wrap-style:none;v-text-anchor:middle;mso-position-horizontal-relative:page;mso-position-vertical-relative:page">
                  <v:fill o:detectmouseclick="t" on="false"/>
                  <v:stroke color="gray" weight="12240" joinstyle="round" endcap="flat"/>
                  <w10:wrap type="none"/>
                </v:shape>
              </v:group>
              <v:group id="shape_0" style="position:absolute;left:5571;top:15910;width:773;height:415">
                <v:shape id="shape_0" coordorigin="5573,15931" coordsize="773,374" path="m5635,15931l5581,15964l5573,16243l5577,16265l5588,16284l5605,16298l5626,16305l6283,16306l6305,16301l6324,16290l6338,16273l6345,16252l6346,15994l6341,15972l6330,15953l6313,15939l6292,15932l5635,15931xe" fillcolor="white" stroked="f" o:allowincell="f" style="position:absolute;left:5571;top:15910;width:772;height:41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5571;top:15910;width:62;height:415">
                <v:shape id="shape_0" coordorigin="5573,15931" coordsize="62,374" path="m5635,15931l5581,15964l5573,16243l5577,16265l5588,16284l5605,16298l5626,16305e" stroked="t" o:allowincell="f" style="position:absolute;left:5571;top:15910;width:61;height:414;mso-wrap-style:none;v-text-anchor:middle;mso-position-horizontal-relative:page;mso-position-vertical-relative:page">
                  <v:fill o:detectmouseclick="t" on="false"/>
                  <v:stroke color="gray" weight="27360" joinstyle="round" endcap="flat"/>
                  <w10:wrap type="none"/>
                </v:shape>
              </v:group>
              <v:group id="shape_0" style="position:absolute;left:6283;top:15910;width:62;height:415">
                <v:shape id="shape_0" coordorigin="6283,15931" coordsize="62,374" path="m6283,15931l6338,15964l6346,16243l6341,16265l6330,16284l6313,16298l6292,16305e" stroked="t" o:allowincell="f" style="position:absolute;left:6283;top:15910;width:61;height:414;mso-wrap-style:none;v-text-anchor:middle;mso-position-horizontal-relative:page;mso-position-vertical-relative:page">
                  <v:fill o:detectmouseclick="t" on="false"/>
                  <v:stroke color="gray" weight="27360" joinstyle="round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3723640</wp:posOffset>
              </wp:positionH>
              <wp:positionV relativeFrom="page">
                <wp:posOffset>10155555</wp:posOffset>
              </wp:positionV>
              <wp:extent cx="118745" cy="159385"/>
              <wp:effectExtent l="0" t="0" r="0" b="0"/>
              <wp:wrapNone/>
              <wp:docPr id="4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3" w:before="0" w:after="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2.55pt;mso-wrap-distance-left:9.05pt;mso-wrap-distance-right:9.05pt;mso-wrap-distance-top:0pt;mso-wrap-distance-bottom:0pt;margin-top:799.65pt;mso-position-vertical-relative:page;margin-left:293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3" w:before="0" w:after="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130300</wp:posOffset>
              </wp:positionH>
              <wp:positionV relativeFrom="page">
                <wp:posOffset>998855</wp:posOffset>
              </wp:positionV>
              <wp:extent cx="306070" cy="3060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82" w:before="0" w:after="0"/>
                            <w:ind w:left="20" w:right="0" w:hanging="0"/>
                            <w:rPr>
                              <w:rFonts w:ascii="Microsoft JhengHei;Microsoft JhengHei" w:hAnsi="Microsoft JhengHei;Microsoft JhengHei" w:eastAsia="Microsoft JhengHei;Microsoft JhengHei" w:cs="Microsoft JhengHei;Microsoft JhengHei"/>
                              <w:w w:val="123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eastAsia="Microsoft JhengHei;Microsoft JhengHei" w:cs="Microsoft JhengHei;Microsoft JhengHei" w:ascii="Microsoft JhengHei;Microsoft JhengHei" w:hAnsi="Microsoft JhengHei;Microsoft JhengHei"/>
                              <w:w w:val="123"/>
                              <w:sz w:val="44"/>
                              <w:szCs w:val="44"/>
                            </w:rPr>
                            <w:t>1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24.1pt;mso-wrap-distance-left:9.05pt;mso-wrap-distance-right:9.05pt;mso-wrap-distance-top:0pt;mso-wrap-distance-bottom:0pt;margin-top:78.6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82" w:before="0" w:after="0"/>
                      <w:ind w:left="20" w:right="0" w:hanging="0"/>
                      <w:rPr>
                        <w:rFonts w:ascii="Microsoft JhengHei;Microsoft JhengHei" w:hAnsi="Microsoft JhengHei;Microsoft JhengHei" w:eastAsia="Microsoft JhengHei;Microsoft JhengHei" w:cs="Microsoft JhengHei;Microsoft JhengHei"/>
                        <w:w w:val="123"/>
                        <w:sz w:val="44"/>
                        <w:szCs w:val="44"/>
                      </w:rPr>
                    </w:pPr>
                    <w:r>
                      <w:rPr>
                        <w:rFonts w:eastAsia="Microsoft JhengHei;Microsoft JhengHei" w:cs="Microsoft JhengHei;Microsoft JhengHei" w:ascii="Microsoft JhengHei;Microsoft JhengHei" w:hAnsi="Microsoft JhengHei;Microsoft JhengHei"/>
                        <w:w w:val="123"/>
                        <w:sz w:val="44"/>
                        <w:szCs w:val="44"/>
                      </w:rPr>
                      <w:t>1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63700</wp:posOffset>
              </wp:positionH>
              <wp:positionV relativeFrom="page">
                <wp:posOffset>998855</wp:posOffset>
              </wp:positionV>
              <wp:extent cx="1146810" cy="3060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681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82" w:before="0" w:after="0"/>
                            <w:ind w:left="20" w:right="0" w:hanging="0"/>
                            <w:rPr>
                              <w:rFonts w:ascii="Microsoft JhengHei;Microsoft JhengHei" w:hAnsi="Microsoft JhengHei;Microsoft JhengHei" w:eastAsia="Microsoft JhengHei;Microsoft JhengHei" w:cs="Microsoft JhengHei;Microsoft JhengHei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ascii="Microsoft JhengHei;Microsoft JhengHei" w:hAnsi="Microsoft JhengHei;Microsoft JhengHei" w:cs="Microsoft JhengHei;Microsoft JhengHei" w:eastAsia="Microsoft JhengHei;Microsoft JhengHei"/>
                              <w:sz w:val="44"/>
                              <w:szCs w:val="44"/>
                            </w:rPr>
                            <w:t>产品说明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3pt;height:24.1pt;mso-wrap-distance-left:9.05pt;mso-wrap-distance-right:9.05pt;mso-wrap-distance-top:0pt;mso-wrap-distance-bottom:0pt;margin-top:78.65pt;mso-position-vertical-relative:page;margin-left:13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82" w:before="0" w:after="0"/>
                      <w:ind w:left="20" w:right="0" w:hanging="0"/>
                      <w:rPr>
                        <w:rFonts w:ascii="Microsoft JhengHei;Microsoft JhengHei" w:hAnsi="Microsoft JhengHei;Microsoft JhengHei" w:eastAsia="Microsoft JhengHei;Microsoft JhengHei" w:cs="Microsoft JhengHei;Microsoft JhengHei"/>
                        <w:sz w:val="44"/>
                        <w:szCs w:val="44"/>
                      </w:rPr>
                    </w:pPr>
                    <w:r>
                      <w:rPr>
                        <w:rFonts w:ascii="Microsoft JhengHei;Microsoft JhengHei" w:hAnsi="Microsoft JhengHei;Microsoft JhengHei" w:cs="Microsoft JhengHei;Microsoft JhengHei" w:eastAsia="Microsoft JhengHei;Microsoft JhengHei"/>
                        <w:sz w:val="44"/>
                        <w:szCs w:val="44"/>
                      </w:rPr>
                      <w:t>产品说明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130300</wp:posOffset>
              </wp:positionH>
              <wp:positionV relativeFrom="page">
                <wp:posOffset>998855</wp:posOffset>
              </wp:positionV>
              <wp:extent cx="306070" cy="30607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82" w:before="0" w:after="0"/>
                            <w:ind w:left="20" w:right="0" w:hanging="0"/>
                            <w:rPr>
                              <w:rFonts w:ascii="Microsoft JhengHei;Microsoft JhengHei" w:hAnsi="Microsoft JhengHei;Microsoft JhengHei" w:eastAsia="Microsoft JhengHei;Microsoft JhengHei" w:cs="Microsoft JhengHei;Microsoft JhengHei"/>
                              <w:w w:val="123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eastAsia="Microsoft JhengHei;Microsoft JhengHei" w:cs="Microsoft JhengHei;Microsoft JhengHei" w:ascii="Microsoft JhengHei;Microsoft JhengHei" w:hAnsi="Microsoft JhengHei;Microsoft JhengHei"/>
                              <w:w w:val="123"/>
                              <w:sz w:val="44"/>
                              <w:szCs w:val="44"/>
                            </w:rPr>
                            <w:t>2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24.1pt;mso-wrap-distance-left:9.05pt;mso-wrap-distance-right:9.05pt;mso-wrap-distance-top:0pt;mso-wrap-distance-bottom:0pt;margin-top:78.65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82" w:before="0" w:after="0"/>
                      <w:ind w:left="20" w:right="0" w:hanging="0"/>
                      <w:rPr>
                        <w:rFonts w:ascii="Microsoft JhengHei;Microsoft JhengHei" w:hAnsi="Microsoft JhengHei;Microsoft JhengHei" w:eastAsia="Microsoft JhengHei;Microsoft JhengHei" w:cs="Microsoft JhengHei;Microsoft JhengHei"/>
                        <w:w w:val="123"/>
                        <w:sz w:val="44"/>
                        <w:szCs w:val="44"/>
                      </w:rPr>
                    </w:pPr>
                    <w:r>
                      <w:rPr>
                        <w:rFonts w:eastAsia="Microsoft JhengHei;Microsoft JhengHei" w:cs="Microsoft JhengHei;Microsoft JhengHei" w:ascii="Microsoft JhengHei;Microsoft JhengHei" w:hAnsi="Microsoft JhengHei;Microsoft JhengHei"/>
                        <w:w w:val="123"/>
                        <w:sz w:val="44"/>
                        <w:szCs w:val="44"/>
                      </w:rPr>
                      <w:t>2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663700</wp:posOffset>
              </wp:positionH>
              <wp:positionV relativeFrom="page">
                <wp:posOffset>998855</wp:posOffset>
              </wp:positionV>
              <wp:extent cx="1146810" cy="30607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6810" cy="306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82" w:before="0" w:after="0"/>
                            <w:ind w:left="20" w:right="0" w:hanging="0"/>
                            <w:rPr>
                              <w:rFonts w:ascii="Microsoft JhengHei;Microsoft JhengHei" w:hAnsi="Microsoft JhengHei;Microsoft JhengHei" w:eastAsia="Microsoft JhengHei;Microsoft JhengHei" w:cs="Microsoft JhengHei;Microsoft JhengHei"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ascii="Microsoft JhengHei;Microsoft JhengHei" w:hAnsi="Microsoft JhengHei;Microsoft JhengHei" w:cs="Microsoft JhengHei;Microsoft JhengHei" w:eastAsia="Microsoft JhengHei;Microsoft JhengHei"/>
                              <w:sz w:val="44"/>
                              <w:szCs w:val="44"/>
                            </w:rPr>
                            <w:t>操作方法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3pt;height:24.1pt;mso-wrap-distance-left:9.05pt;mso-wrap-distance-right:9.05pt;mso-wrap-distance-top:0pt;mso-wrap-distance-bottom:0pt;margin-top:78.65pt;mso-position-vertical-relative:page;margin-left:13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82" w:before="0" w:after="0"/>
                      <w:ind w:left="20" w:right="0" w:hanging="0"/>
                      <w:rPr>
                        <w:rFonts w:ascii="Microsoft JhengHei;Microsoft JhengHei" w:hAnsi="Microsoft JhengHei;Microsoft JhengHei" w:eastAsia="Microsoft JhengHei;Microsoft JhengHei" w:cs="Microsoft JhengHei;Microsoft JhengHei"/>
                        <w:sz w:val="44"/>
                        <w:szCs w:val="44"/>
                      </w:rPr>
                    </w:pPr>
                    <w:r>
                      <w:rPr>
                        <w:rFonts w:ascii="Microsoft JhengHei;Microsoft JhengHei" w:hAnsi="Microsoft JhengHei;Microsoft JhengHei" w:cs="Microsoft JhengHei;Microsoft JhengHei" w:eastAsia="Microsoft JhengHei;Microsoft JhengHei"/>
                        <w:sz w:val="44"/>
                        <w:szCs w:val="44"/>
                      </w:rPr>
                      <w:t>操作方法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130300</wp:posOffset>
              </wp:positionH>
              <wp:positionV relativeFrom="page">
                <wp:posOffset>1000760</wp:posOffset>
              </wp:positionV>
              <wp:extent cx="1375410" cy="229870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541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2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Microsoft JhengHei;Microsoft JhengHei" w:cs="Microsoft JhengHei;Microsoft JhengHei" w:ascii="Microsoft JhengHei;Microsoft JhengHei" w:hAnsi="Microsoft JhengHei;Microsoft JhengHei"/>
                              <w:spacing w:val="2"/>
                              <w:w w:val="86"/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rFonts w:eastAsia="Microsoft JhengHei;Microsoft JhengHei" w:cs="Microsoft JhengHei;Microsoft JhengHei" w:ascii="Microsoft JhengHei;Microsoft JhengHei" w:hAnsi="Microsoft JhengHei;Microsoft JhengHei"/>
                              <w:w w:val="144"/>
                              <w:sz w:val="32"/>
                              <w:szCs w:val="32"/>
                            </w:rPr>
                            <w:t>.2.</w:t>
                          </w:r>
                          <w:r>
                            <w:rPr>
                              <w:rFonts w:eastAsia="Microsoft JhengHei;Microsoft JhengHei" w:cs="Microsoft JhengHei;Microsoft JhengHei" w:ascii="Microsoft JhengHei;Microsoft JhengHei" w:hAnsi="Microsoft JhengHei;Microsoft JhengHe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Microsoft JhengHei;Microsoft JhengHei" w:cs="Microsoft JhengHei;Microsoft JhengHei" w:ascii="Microsoft JhengHei;Microsoft JhengHei" w:hAnsi="Microsoft JhengHei;Microsoft JhengHei"/>
                              <w:spacing w:val="34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Microsoft JhengHei;Microsoft JhengHei" w:hAnsi="Microsoft JhengHei;Microsoft JhengHei" w:cs="Microsoft JhengHei;Microsoft JhengHei" w:eastAsia="Microsoft JhengHei;Microsoft JhengHei"/>
                              <w:sz w:val="32"/>
                              <w:szCs w:val="32"/>
                            </w:rPr>
                            <w:t>菜单说明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3pt;height:18.1pt;mso-wrap-distance-left:9.05pt;mso-wrap-distance-right:9.05pt;mso-wrap-distance-top:0pt;mso-wrap-distance-bottom:0pt;margin-top:78.8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62" w:before="0" w:after="0"/>
                      <w:ind w:left="20" w:right="0" w:hanging="0"/>
                      <w:rPr/>
                    </w:pPr>
                    <w:r>
                      <w:rPr>
                        <w:rFonts w:eastAsia="Microsoft JhengHei;Microsoft JhengHei" w:cs="Microsoft JhengHei;Microsoft JhengHei" w:ascii="Microsoft JhengHei;Microsoft JhengHei" w:hAnsi="Microsoft JhengHei;Microsoft JhengHei"/>
                        <w:spacing w:val="2"/>
                        <w:w w:val="86"/>
                        <w:sz w:val="32"/>
                        <w:szCs w:val="32"/>
                      </w:rPr>
                      <w:t>2</w:t>
                    </w:r>
                    <w:r>
                      <w:rPr>
                        <w:rFonts w:eastAsia="Microsoft JhengHei;Microsoft JhengHei" w:cs="Microsoft JhengHei;Microsoft JhengHei" w:ascii="Microsoft JhengHei;Microsoft JhengHei" w:hAnsi="Microsoft JhengHei;Microsoft JhengHei"/>
                        <w:w w:val="144"/>
                        <w:sz w:val="32"/>
                        <w:szCs w:val="32"/>
                      </w:rPr>
                      <w:t>.2.</w:t>
                    </w:r>
                    <w:r>
                      <w:rPr>
                        <w:rFonts w:eastAsia="Microsoft JhengHei;Microsoft JhengHei" w:cs="Microsoft JhengHei;Microsoft JhengHei" w:ascii="Microsoft JhengHei;Microsoft JhengHei" w:hAnsi="Microsoft JhengHei;Microsoft JhengHe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Microsoft JhengHei;Microsoft JhengHei" w:cs="Microsoft JhengHei;Microsoft JhengHei" w:ascii="Microsoft JhengHei;Microsoft JhengHei" w:hAnsi="Microsoft JhengHei;Microsoft JhengHei"/>
                        <w:spacing w:val="34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ascii="Microsoft JhengHei;Microsoft JhengHei" w:hAnsi="Microsoft JhengHei;Microsoft JhengHei" w:cs="Microsoft JhengHei;Microsoft JhengHei" w:eastAsia="Microsoft JhengHei;Microsoft JhengHei"/>
                        <w:sz w:val="32"/>
                        <w:szCs w:val="32"/>
                      </w:rPr>
                      <w:t>菜单说明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130300</wp:posOffset>
              </wp:positionH>
              <wp:positionV relativeFrom="page">
                <wp:posOffset>1000760</wp:posOffset>
              </wp:positionV>
              <wp:extent cx="642620" cy="229870"/>
              <wp:effectExtent l="0" t="0" r="0" b="0"/>
              <wp:wrapNone/>
              <wp:docPr id="3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2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Microsoft JhengHei;Microsoft JhengHei" w:cs="Microsoft JhengHei;Microsoft JhengHei" w:ascii="Microsoft JhengHei;Microsoft JhengHei" w:hAnsi="Microsoft JhengHei;Microsoft JhengHei"/>
                              <w:spacing w:val="2"/>
                              <w:w w:val="86"/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rFonts w:eastAsia="Microsoft JhengHei;Microsoft JhengHei" w:cs="Microsoft JhengHei;Microsoft JhengHei" w:ascii="Microsoft JhengHei;Microsoft JhengHei" w:hAnsi="Microsoft JhengHei;Microsoft JhengHei"/>
                              <w:w w:val="124"/>
                              <w:sz w:val="32"/>
                              <w:szCs w:val="32"/>
                            </w:rPr>
                            <w:t>.2.</w:t>
                          </w:r>
                          <w:r>
                            <w:rPr>
                              <w:rFonts w:eastAsia="Microsoft JhengHei;Microsoft JhengHei" w:cs="Microsoft JhengHei;Microsoft JhengHei" w:ascii="Microsoft JhengHei;Microsoft JhengHei" w:hAnsi="Microsoft JhengHei;Microsoft JhengHei"/>
                              <w:spacing w:val="5"/>
                              <w:w w:val="124"/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rFonts w:eastAsia="Microsoft JhengHei;Microsoft JhengHei" w:cs="Microsoft JhengHei;Microsoft JhengHei" w:ascii="Microsoft JhengHei;Microsoft JhengHei" w:hAnsi="Microsoft JhengHei;Microsoft JhengHei"/>
                              <w:w w:val="218"/>
                              <w:sz w:val="32"/>
                              <w:szCs w:val="32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18.1pt;mso-wrap-distance-left:9.05pt;mso-wrap-distance-right:9.05pt;mso-wrap-distance-top:0pt;mso-wrap-distance-bottom:0pt;margin-top:78.8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62" w:before="0" w:after="0"/>
                      <w:ind w:left="20" w:right="0" w:hanging="0"/>
                      <w:rPr/>
                    </w:pPr>
                    <w:r>
                      <w:rPr>
                        <w:rFonts w:eastAsia="Microsoft JhengHei;Microsoft JhengHei" w:cs="Microsoft JhengHei;Microsoft JhengHei" w:ascii="Microsoft JhengHei;Microsoft JhengHei" w:hAnsi="Microsoft JhengHei;Microsoft JhengHei"/>
                        <w:spacing w:val="2"/>
                        <w:w w:val="86"/>
                        <w:sz w:val="32"/>
                        <w:szCs w:val="32"/>
                      </w:rPr>
                      <w:t>2</w:t>
                    </w:r>
                    <w:r>
                      <w:rPr>
                        <w:rFonts w:eastAsia="Microsoft JhengHei;Microsoft JhengHei" w:cs="Microsoft JhengHei;Microsoft JhengHei" w:ascii="Microsoft JhengHei;Microsoft JhengHei" w:hAnsi="Microsoft JhengHei;Microsoft JhengHei"/>
                        <w:w w:val="124"/>
                        <w:sz w:val="32"/>
                        <w:szCs w:val="32"/>
                      </w:rPr>
                      <w:t>.2.</w:t>
                    </w:r>
                    <w:r>
                      <w:rPr>
                        <w:rFonts w:eastAsia="Microsoft JhengHei;Microsoft JhengHei" w:cs="Microsoft JhengHei;Microsoft JhengHei" w:ascii="Microsoft JhengHei;Microsoft JhengHei" w:hAnsi="Microsoft JhengHei;Microsoft JhengHei"/>
                        <w:spacing w:val="5"/>
                        <w:w w:val="124"/>
                        <w:sz w:val="32"/>
                        <w:szCs w:val="32"/>
                      </w:rPr>
                      <w:t>2</w:t>
                    </w:r>
                    <w:r>
                      <w:rPr>
                        <w:rFonts w:eastAsia="Microsoft JhengHei;Microsoft JhengHei" w:cs="Microsoft JhengHei;Microsoft JhengHei" w:ascii="Microsoft JhengHei;Microsoft JhengHei" w:hAnsi="Microsoft JhengHei;Microsoft JhengHei"/>
                        <w:w w:val="218"/>
                        <w:sz w:val="32"/>
                        <w:szCs w:val="32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931670</wp:posOffset>
              </wp:positionH>
              <wp:positionV relativeFrom="page">
                <wp:posOffset>1000760</wp:posOffset>
              </wp:positionV>
              <wp:extent cx="842010" cy="229870"/>
              <wp:effectExtent l="0" t="0" r="0" b="0"/>
              <wp:wrapNone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01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2" w:before="0" w:after="0"/>
                            <w:ind w:left="20" w:right="0" w:hanging="0"/>
                            <w:rPr>
                              <w:rFonts w:ascii="Microsoft JhengHei;Microsoft JhengHei" w:hAnsi="Microsoft JhengHei;Microsoft JhengHei" w:eastAsia="Microsoft JhengHei;Microsoft JhengHei" w:cs="Microsoft JhengHei;Microsoft JhengHei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Microsoft JhengHei;Microsoft JhengHei" w:hAnsi="Microsoft JhengHei;Microsoft JhengHei" w:cs="Microsoft JhengHei;Microsoft JhengHei" w:eastAsia="Microsoft JhengHei;Microsoft JhengHei"/>
                              <w:sz w:val="32"/>
                              <w:szCs w:val="32"/>
                            </w:rPr>
                            <w:t>设置菜单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pt;height:18.1pt;mso-wrap-distance-left:9.05pt;mso-wrap-distance-right:9.05pt;mso-wrap-distance-top:0pt;mso-wrap-distance-bottom:0pt;margin-top:78.8pt;mso-position-vertical-relative:page;margin-left:15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62" w:before="0" w:after="0"/>
                      <w:ind w:left="20" w:right="0" w:hanging="0"/>
                      <w:rPr>
                        <w:rFonts w:ascii="Microsoft JhengHei;Microsoft JhengHei" w:hAnsi="Microsoft JhengHei;Microsoft JhengHei" w:eastAsia="Microsoft JhengHei;Microsoft JhengHei" w:cs="Microsoft JhengHei;Microsoft JhengHei"/>
                        <w:sz w:val="32"/>
                        <w:szCs w:val="32"/>
                      </w:rPr>
                    </w:pPr>
                    <w:r>
                      <w:rPr>
                        <w:rFonts w:ascii="Microsoft JhengHei;Microsoft JhengHei" w:hAnsi="Microsoft JhengHei;Microsoft JhengHei" w:cs="Microsoft JhengHei;Microsoft JhengHei" w:eastAsia="Microsoft JhengHei;Microsoft JhengHei"/>
                        <w:sz w:val="32"/>
                        <w:szCs w:val="32"/>
                      </w:rPr>
                      <w:t>设置菜单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130300</wp:posOffset>
              </wp:positionH>
              <wp:positionV relativeFrom="page">
                <wp:posOffset>1000760</wp:posOffset>
              </wp:positionV>
              <wp:extent cx="1375410" cy="229870"/>
              <wp:effectExtent l="0" t="0" r="0" b="0"/>
              <wp:wrapNone/>
              <wp:docPr id="3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541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2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Microsoft JhengHei;Microsoft JhengHei" w:cs="Microsoft JhengHei;Microsoft JhengHei" w:ascii="Microsoft JhengHei;Microsoft JhengHei" w:hAnsi="Microsoft JhengHei;Microsoft JhengHei"/>
                              <w:spacing w:val="2"/>
                              <w:w w:val="86"/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rFonts w:eastAsia="Microsoft JhengHei;Microsoft JhengHei" w:cs="Microsoft JhengHei;Microsoft JhengHei" w:ascii="Microsoft JhengHei;Microsoft JhengHei" w:hAnsi="Microsoft JhengHei;Microsoft JhengHei"/>
                              <w:w w:val="144"/>
                              <w:sz w:val="32"/>
                              <w:szCs w:val="32"/>
                            </w:rPr>
                            <w:t>.3.</w:t>
                          </w:r>
                          <w:r>
                            <w:rPr>
                              <w:rFonts w:eastAsia="Microsoft JhengHei;Microsoft JhengHei" w:cs="Microsoft JhengHei;Microsoft JhengHei" w:ascii="Microsoft JhengHei;Microsoft JhengHei" w:hAnsi="Microsoft JhengHei;Microsoft JhengHei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Microsoft JhengHei;Microsoft JhengHei" w:cs="Microsoft JhengHei;Microsoft JhengHei" w:ascii="Microsoft JhengHei;Microsoft JhengHei" w:hAnsi="Microsoft JhengHei;Microsoft JhengHei"/>
                              <w:spacing w:val="34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ascii="Microsoft JhengHei;Microsoft JhengHei" w:hAnsi="Microsoft JhengHei;Microsoft JhengHei" w:cs="Microsoft JhengHei;Microsoft JhengHei" w:eastAsia="Microsoft JhengHei;Microsoft JhengHei"/>
                              <w:sz w:val="32"/>
                              <w:szCs w:val="32"/>
                            </w:rPr>
                            <w:t>控台操作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3pt;height:18.1pt;mso-wrap-distance-left:9.05pt;mso-wrap-distance-right:9.05pt;mso-wrap-distance-top:0pt;mso-wrap-distance-bottom:0pt;margin-top:78.8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62" w:before="0" w:after="0"/>
                      <w:ind w:left="20" w:right="0" w:hanging="0"/>
                      <w:rPr/>
                    </w:pPr>
                    <w:r>
                      <w:rPr>
                        <w:rFonts w:eastAsia="Microsoft JhengHei;Microsoft JhengHei" w:cs="Microsoft JhengHei;Microsoft JhengHei" w:ascii="Microsoft JhengHei;Microsoft JhengHei" w:hAnsi="Microsoft JhengHei;Microsoft JhengHei"/>
                        <w:spacing w:val="2"/>
                        <w:w w:val="86"/>
                        <w:sz w:val="32"/>
                        <w:szCs w:val="32"/>
                      </w:rPr>
                      <w:t>2</w:t>
                    </w:r>
                    <w:r>
                      <w:rPr>
                        <w:rFonts w:eastAsia="Microsoft JhengHei;Microsoft JhengHei" w:cs="Microsoft JhengHei;Microsoft JhengHei" w:ascii="Microsoft JhengHei;Microsoft JhengHei" w:hAnsi="Microsoft JhengHei;Microsoft JhengHei"/>
                        <w:w w:val="144"/>
                        <w:sz w:val="32"/>
                        <w:szCs w:val="32"/>
                      </w:rPr>
                      <w:t>.3.</w:t>
                    </w:r>
                    <w:r>
                      <w:rPr>
                        <w:rFonts w:eastAsia="Microsoft JhengHei;Microsoft JhengHei" w:cs="Microsoft JhengHei;Microsoft JhengHei" w:ascii="Microsoft JhengHei;Microsoft JhengHei" w:hAnsi="Microsoft JhengHei;Microsoft JhengHei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Microsoft JhengHei;Microsoft JhengHei" w:cs="Microsoft JhengHei;Microsoft JhengHei" w:ascii="Microsoft JhengHei;Microsoft JhengHei" w:hAnsi="Microsoft JhengHei;Microsoft JhengHei"/>
                        <w:spacing w:val="34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ascii="Microsoft JhengHei;Microsoft JhengHei" w:hAnsi="Microsoft JhengHei;Microsoft JhengHei" w:cs="Microsoft JhengHei;Microsoft JhengHei" w:eastAsia="Microsoft JhengHei;Microsoft JhengHei"/>
                        <w:sz w:val="32"/>
                        <w:szCs w:val="32"/>
                      </w:rPr>
                      <w:t>控台操作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130300</wp:posOffset>
              </wp:positionH>
              <wp:positionV relativeFrom="page">
                <wp:posOffset>1000760</wp:posOffset>
              </wp:positionV>
              <wp:extent cx="642620" cy="229870"/>
              <wp:effectExtent l="0" t="0" r="0" b="0"/>
              <wp:wrapNone/>
              <wp:docPr id="3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262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2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eastAsia="Microsoft JhengHei;Microsoft JhengHei" w:cs="Microsoft JhengHei;Microsoft JhengHei" w:ascii="Microsoft JhengHei;Microsoft JhengHei" w:hAnsi="Microsoft JhengHei;Microsoft JhengHei"/>
                              <w:spacing w:val="2"/>
                              <w:w w:val="86"/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rFonts w:eastAsia="Microsoft JhengHei;Microsoft JhengHei" w:cs="Microsoft JhengHei;Microsoft JhengHei" w:ascii="Microsoft JhengHei;Microsoft JhengHei" w:hAnsi="Microsoft JhengHei;Microsoft JhengHei"/>
                              <w:w w:val="124"/>
                              <w:sz w:val="32"/>
                              <w:szCs w:val="32"/>
                            </w:rPr>
                            <w:t>.3.</w:t>
                          </w:r>
                          <w:r>
                            <w:rPr>
                              <w:rFonts w:eastAsia="Microsoft JhengHei;Microsoft JhengHei" w:cs="Microsoft JhengHei;Microsoft JhengHei" w:ascii="Microsoft JhengHei;Microsoft JhengHei" w:hAnsi="Microsoft JhengHei;Microsoft JhengHei"/>
                              <w:spacing w:val="5"/>
                              <w:w w:val="124"/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rFonts w:eastAsia="Microsoft JhengHei;Microsoft JhengHei" w:cs="Microsoft JhengHei;Microsoft JhengHei" w:ascii="Microsoft JhengHei;Microsoft JhengHei" w:hAnsi="Microsoft JhengHei;Microsoft JhengHei"/>
                              <w:w w:val="218"/>
                              <w:sz w:val="32"/>
                              <w:szCs w:val="32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pt;height:18.1pt;mso-wrap-distance-left:9.05pt;mso-wrap-distance-right:9.05pt;mso-wrap-distance-top:0pt;mso-wrap-distance-bottom:0pt;margin-top:78.8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62" w:before="0" w:after="0"/>
                      <w:ind w:left="20" w:right="0" w:hanging="0"/>
                      <w:rPr/>
                    </w:pPr>
                    <w:r>
                      <w:rPr>
                        <w:rFonts w:eastAsia="Microsoft JhengHei;Microsoft JhengHei" w:cs="Microsoft JhengHei;Microsoft JhengHei" w:ascii="Microsoft JhengHei;Microsoft JhengHei" w:hAnsi="Microsoft JhengHei;Microsoft JhengHei"/>
                        <w:spacing w:val="2"/>
                        <w:w w:val="86"/>
                        <w:sz w:val="32"/>
                        <w:szCs w:val="32"/>
                      </w:rPr>
                      <w:t>2</w:t>
                    </w:r>
                    <w:r>
                      <w:rPr>
                        <w:rFonts w:eastAsia="Microsoft JhengHei;Microsoft JhengHei" w:cs="Microsoft JhengHei;Microsoft JhengHei" w:ascii="Microsoft JhengHei;Microsoft JhengHei" w:hAnsi="Microsoft JhengHei;Microsoft JhengHei"/>
                        <w:w w:val="124"/>
                        <w:sz w:val="32"/>
                        <w:szCs w:val="32"/>
                      </w:rPr>
                      <w:t>.3.</w:t>
                    </w:r>
                    <w:r>
                      <w:rPr>
                        <w:rFonts w:eastAsia="Microsoft JhengHei;Microsoft JhengHei" w:cs="Microsoft JhengHei;Microsoft JhengHei" w:ascii="Microsoft JhengHei;Microsoft JhengHei" w:hAnsi="Microsoft JhengHei;Microsoft JhengHei"/>
                        <w:spacing w:val="5"/>
                        <w:w w:val="124"/>
                        <w:sz w:val="32"/>
                        <w:szCs w:val="32"/>
                      </w:rPr>
                      <w:t>2</w:t>
                    </w:r>
                    <w:r>
                      <w:rPr>
                        <w:rFonts w:eastAsia="Microsoft JhengHei;Microsoft JhengHei" w:cs="Microsoft JhengHei;Microsoft JhengHei" w:ascii="Microsoft JhengHei;Microsoft JhengHei" w:hAnsi="Microsoft JhengHei;Microsoft JhengHei"/>
                        <w:w w:val="218"/>
                        <w:sz w:val="32"/>
                        <w:szCs w:val="32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931670</wp:posOffset>
              </wp:positionH>
              <wp:positionV relativeFrom="page">
                <wp:posOffset>1000760</wp:posOffset>
              </wp:positionV>
              <wp:extent cx="638175" cy="229870"/>
              <wp:effectExtent l="0" t="0" r="0" b="0"/>
              <wp:wrapNone/>
              <wp:docPr id="4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362" w:before="0" w:after="0"/>
                            <w:ind w:left="20" w:right="0" w:hanging="0"/>
                            <w:rPr>
                              <w:rFonts w:ascii="Microsoft JhengHei;Microsoft JhengHei" w:hAnsi="Microsoft JhengHei;Microsoft JhengHei" w:eastAsia="Microsoft JhengHei;Microsoft JhengHei" w:cs="Microsoft JhengHei;Microsoft JhengHei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Microsoft JhengHei;Microsoft JhengHei" w:hAnsi="Microsoft JhengHei;Microsoft JhengHei" w:cs="Microsoft JhengHei;Microsoft JhengHei" w:eastAsia="Microsoft JhengHei;Microsoft JhengHei"/>
                              <w:sz w:val="32"/>
                              <w:szCs w:val="32"/>
                            </w:rPr>
                            <w:t>选色表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18.1pt;mso-wrap-distance-left:9.05pt;mso-wrap-distance-right:9.05pt;mso-wrap-distance-top:0pt;mso-wrap-distance-bottom:0pt;margin-top:78.8pt;mso-position-vertical-relative:page;margin-left:152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362" w:before="0" w:after="0"/>
                      <w:ind w:left="20" w:right="0" w:hanging="0"/>
                      <w:rPr>
                        <w:rFonts w:ascii="Microsoft JhengHei;Microsoft JhengHei" w:hAnsi="Microsoft JhengHei;Microsoft JhengHei" w:eastAsia="Microsoft JhengHei;Microsoft JhengHei" w:cs="Microsoft JhengHei;Microsoft JhengHei"/>
                        <w:sz w:val="32"/>
                        <w:szCs w:val="32"/>
                      </w:rPr>
                    </w:pPr>
                    <w:r>
                      <w:rPr>
                        <w:rFonts w:ascii="Microsoft JhengHei;Microsoft JhengHei" w:hAnsi="Microsoft JhengHei;Microsoft JhengHei" w:cs="Microsoft JhengHei;Microsoft JhengHei" w:eastAsia="Microsoft JhengHei;Microsoft JhengHei"/>
                        <w:sz w:val="32"/>
                        <w:szCs w:val="32"/>
                      </w:rPr>
                      <w:t>选色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header" Target="header4.xml"/><Relationship Id="rId26" Type="http://schemas.openxmlformats.org/officeDocument/2006/relationships/footer" Target="footer4.xml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header" Target="header5.xml"/><Relationship Id="rId30" Type="http://schemas.openxmlformats.org/officeDocument/2006/relationships/footer" Target="footer5.xml"/><Relationship Id="rId31" Type="http://schemas.openxmlformats.org/officeDocument/2006/relationships/header" Target="header6.xml"/><Relationship Id="rId32" Type="http://schemas.openxmlformats.org/officeDocument/2006/relationships/footer" Target="footer6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53:00Z</dcterms:created>
  <dc:creator>HY99YH</dc:creator>
  <dc:description/>
  <dc:language>en-US</dc:language>
  <cp:lastModifiedBy>HY99YH</cp:lastModifiedBy>
  <dcterms:modified xsi:type="dcterms:W3CDTF">2012-12-10T0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2-06T00:00:00Z</vt:filetime>
  </property>
  <property fmtid="{D5CDD505-2E9C-101B-9397-08002B2CF9AE}" pid="3" name="LastSaved">
    <vt:filetime>2012-04-22T00:00:00Z</vt:filetime>
  </property>
</Properties>
</file>