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57550405"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587737444"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115478980"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902695555"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