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352361963"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1588421737"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249418676"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713165058"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