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楷体_GB2312;楷体" w:hAnsi="楷体_GB2312;楷体" w:eastAsia="楷体_GB2312;楷体"/>
          <w:b/>
          <w:sz w:val="72"/>
          <w:szCs w:val="72"/>
        </w:rPr>
        <w:t>菜单说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</w:rPr>
              <w:t>~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</w:rPr>
              <w:t>~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zh-CN"/>
        </w:rPr>
        <w:t>8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zh-CN"/>
        </w:rPr>
        <w:t>8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04"/>
        <w:gridCol w:w="448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  <w:lang w:eastAsia="zh-CN"/>
              </w:rPr>
              <w:t>颜色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6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  <w:lang w:eastAsia="zh-CN"/>
              </w:rPr>
              <w:t>雾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7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保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0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1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7-10-25T07:40:4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