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5R V1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控制板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通道表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52"/>
        </w:rPr>
      </w:pPr>
      <w:r>
        <w:rPr>
          <w:rFonts w:eastAsia="黑体;SimHei" w:ascii="黑体;SimHei" w:hAnsi="黑体;SimHei"/>
          <w:b/>
          <w:sz w:val="24"/>
          <w:szCs w:val="52"/>
        </w:rPr>
      </w:r>
    </w:p>
    <w:tbl>
      <w:tblPr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51"/>
        <w:gridCol w:w="34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放大（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放大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缩小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放大（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放大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缩小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308"/>
        <w:gridCol w:w="3402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EFFECTS MOVE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S MOVEMEN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 xml:space="preserve">MARCO </w:t>
            </w:r>
            <w:r>
              <w:rPr>
                <w:kern w:val="0"/>
                <w:sz w:val="20"/>
                <w:szCs w:val="20"/>
              </w:rPr>
              <w:t>FUNC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 xml:space="preserve">MARCO </w:t>
            </w:r>
            <w:r>
              <w:rPr>
                <w:kern w:val="0"/>
                <w:sz w:val="20"/>
                <w:szCs w:val="20"/>
              </w:rPr>
              <w:t>FUNC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DIMMER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FROS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COLOUR WHEEL - chann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7865</wp:posOffset>
            </wp:positionH>
            <wp:positionV relativeFrom="paragraph">
              <wp:posOffset>171450</wp:posOffset>
            </wp:positionV>
            <wp:extent cx="2809875" cy="2000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414"/>
        <w:gridCol w:w="2039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 + 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白光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为了方便记忆，颜色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变化：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颜色比例可调，比如：数值为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时白色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，如果数值为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；如果数值为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非线性变化：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颜色以伴色为单位进行调节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通过设置菜单可以对色片进行“线性”和“非线性”选择。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 + 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TB 8000 + </w:t>
            </w: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 + 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+ 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 + 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 + 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 + 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 + 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 + 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 + 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 +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 + 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 + 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+ 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OP/STOBE - channel 2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2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9-2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快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6-2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MEDIUM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中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3-2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慢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8-2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-1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LOS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关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DIMMER - channel 3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ATIC GOBO CHANGE - chann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2536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（白色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数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PRISM INSERTION - channel 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PRISM ROTATION - channel 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-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EFFECTS MOVEMENT - channel 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雾化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放大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雾化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放大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FROST - channel 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FOCUS - channel 9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PAN - channel 10 </w:t>
      </w:r>
    </w:p>
    <w:p>
      <w:pPr>
        <w:pStyle w:val="Style14"/>
        <w:ind w:left="420" w:hanging="0"/>
        <w:rPr/>
      </w:pP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PAN FINE - channel 11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TILT - channel 12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TILT FINE - channel 13 </w:t>
      </w:r>
      <w:r>
        <w:rPr/>
        <w:t>（略）</w:t>
      </w:r>
    </w:p>
    <w:p>
      <w:pPr>
        <w:pStyle w:val="Style14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MACRO FUNCTION - channel 14</w:t>
      </w:r>
      <w:r>
        <w:rPr>
          <w:b/>
        </w:rPr>
        <w:t>(</w:t>
      </w:r>
      <w:r>
        <w:rPr>
          <w:b/>
        </w:rPr>
        <w:t>略</w:t>
      </w:r>
      <w:r>
        <w:rPr>
          <w:b/>
        </w:rPr>
        <w:t>)</w:t>
      </w:r>
    </w:p>
    <w:p>
      <w:pPr>
        <w:pStyle w:val="Style14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RESET - channel 1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MPLETE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全部电机复位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复位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Reset is activated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7-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/TILT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电机（</w:t>
            </w:r>
            <w:r>
              <w:rPr>
                <w:kern w:val="0"/>
                <w:sz w:val="20"/>
                <w:szCs w:val="20"/>
              </w:rPr>
              <w:t>XY</w:t>
            </w:r>
            <w:r>
              <w:rPr>
                <w:kern w:val="0"/>
                <w:sz w:val="20"/>
                <w:szCs w:val="20"/>
              </w:rPr>
              <w:t>轴）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S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小电机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LAMP CONTROL- channel 1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1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点亮灯泡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开关灯泡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Lamp switch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熄灭灯泡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TIMING CHANNELS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eam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-Prism -Frost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kern w:val="0"/>
          <w:sz w:val="24"/>
        </w:rPr>
      </w:pPr>
      <w:r>
        <w:rPr>
          <w:vanish/>
          <w:kern w:val="0"/>
          <w:sz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55:00Z</dcterms:created>
  <dc:creator>Anata</dc:creator>
  <dc:description/>
  <cp:keywords/>
  <dc:language>en-US</dc:language>
  <cp:lastModifiedBy>Administrator</cp:lastModifiedBy>
  <dcterms:modified xsi:type="dcterms:W3CDTF">2015-05-25T03:55:00Z</dcterms:modified>
  <cp:revision>2</cp:revision>
  <dc:subject/>
  <dc:title/>
</cp:coreProperties>
</file>