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 xml:space="preserve">S006A-B05-A0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2:54:17Z</dcterms:modified>
  <cp:revision>9</cp:revision>
  <dc:subject/>
  <dc:title>S006A-B05-A0 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